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48"/>
          <w:szCs w:val="48"/>
        </w:rPr>
      </w:pPr>
      <w:r>
        <w:rPr>
          <w:b/>
          <w:sz w:val="48"/>
          <w:szCs w:val="48"/>
        </w:rPr>
        <w:t xml:space="preserve">Courtly Love is a philosophy developed in the Middle Ages that dictated the mores of love between men and women.  The basis of this philosophy is for the gentleman to place the lady he adores upon a pedestal at the same time as he becomes a man worthy of being lo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15:00Z</dcterms:created>
  <dc:creator>NPSD</dc:creator>
  <dc:description/>
  <cp:keywords/>
  <dc:language>en-US</dc:language>
  <cp:lastModifiedBy>NPSD</cp:lastModifiedBy>
  <dcterms:modified xsi:type="dcterms:W3CDTF">2010-04-15T13:19:00Z</dcterms:modified>
  <cp:revision>1</cp:revision>
  <dc:subject/>
  <dc:title>Courtly Love is a philosophy developed in the Middle Ages that dictated the mores of love between men and women</dc:title>
</cp:coreProperties>
</file>