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Topic #1: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ynonyms:  appear, real, treat(ment), approach, love, maintain, friend(ship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tryver:</w:t>
        <w:tab/>
        <w:tab/>
        <w:tab/>
        <w:tab/>
        <w:t>Carton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 11, 12  Bk II</w:t>
        <w:tab/>
        <w:tab/>
        <w:t>Ch. 13, 20  Bk II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 21 Bk II</w:t>
        <w:tab/>
        <w:tab/>
        <w:tab/>
        <w:t>Ch 11  Bk III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Topic #2:  </w:t>
      </w:r>
    </w:p>
    <w:p>
      <w:pPr>
        <w:pStyle w:val="Normal"/>
        <w:rPr/>
      </w:pPr>
      <w:r>
        <w:rPr>
          <w:b/>
          <w:sz w:val="44"/>
          <w:szCs w:val="44"/>
        </w:rPr>
        <w:t>Synonyms:  prosper, love, hate, treat(ment), ability, forgive, accep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de. D:</w:t>
        <w:tab/>
        <w:tab/>
        <w:tab/>
        <w:tab/>
        <w:t>Lucie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 21 II</w:t>
        <w:tab/>
        <w:tab/>
        <w:tab/>
        <w:tab/>
        <w:t>Ch 13, 17, 20, 21 II</w:t>
      </w:r>
    </w:p>
    <w:p>
      <w:pPr>
        <w:pStyle w:val="Normal"/>
        <w:rPr/>
      </w:pPr>
      <w:r>
        <w:rPr>
          <w:b/>
          <w:sz w:val="44"/>
          <w:szCs w:val="44"/>
        </w:rPr>
        <w:t>Ch 12, 14, III</w:t>
        <w:tab/>
        <w:tab/>
        <w:tab/>
        <w:t>Ch  5, 12, 14,   II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opic #1: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nonyms:  appear, real, treat(ment), approach, love, maintain, friend(shi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ryver:</w:t>
        <w:tab/>
        <w:tab/>
        <w:tab/>
        <w:tab/>
        <w:t>Cart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 11, 12  Bk II</w:t>
        <w:tab/>
        <w:tab/>
        <w:tab/>
        <w:t>Ch. 13, 20  Bk 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 21 Bk II</w:t>
        <w:tab/>
        <w:tab/>
        <w:tab/>
        <w:t>Ch 11  Bk I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opic #2: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nonyms:  power, love, hate, treat(ment), ability, forgive, accep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de. D:</w:t>
        <w:tab/>
        <w:tab/>
        <w:tab/>
        <w:tab/>
        <w:t>Luc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 21 II</w:t>
        <w:tab/>
        <w:tab/>
        <w:tab/>
        <w:tab/>
        <w:t>Ch 13, 17, 20, 21 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 10, 14, III</w:t>
        <w:tab/>
        <w:tab/>
        <w:tab/>
        <w:t>Ch  5, 12, 14,   I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opic #1: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nonyms:  appear, real, treat(ment), approach, love, maintain, friend(shi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ryver:</w:t>
        <w:tab/>
        <w:tab/>
        <w:tab/>
        <w:tab/>
        <w:t>Cart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 11, 12  Bk II</w:t>
        <w:tab/>
        <w:tab/>
        <w:tab/>
        <w:t>Ch. 13, 20  Bk 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 21 Bk II</w:t>
        <w:tab/>
        <w:tab/>
        <w:tab/>
        <w:t>Ch 11  Bk I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opic #2: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nonyms:  power, love, hate, treat(ment), ability, forgive, accep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de. D:</w:t>
        <w:tab/>
        <w:tab/>
        <w:tab/>
        <w:tab/>
        <w:t>Luc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 21 II</w:t>
        <w:tab/>
        <w:tab/>
        <w:tab/>
        <w:tab/>
        <w:t>Ch 13, 17, 20, 21 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 10, 14, III</w:t>
        <w:tab/>
        <w:tab/>
        <w:tab/>
        <w:t>Ch  5, 12, 14,   I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opic #1: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nonyms:  appear, real, treat(ment), approach, love, maintain, friend(shi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ryver:</w:t>
        <w:tab/>
        <w:tab/>
        <w:tab/>
        <w:tab/>
        <w:t>Cart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 11, 12  Bk II</w:t>
        <w:tab/>
        <w:tab/>
        <w:tab/>
        <w:t>Ch. 13, 20  Bk 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 21 Bk II</w:t>
        <w:tab/>
        <w:tab/>
        <w:tab/>
        <w:t>Ch 11  Bk I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opic #2: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nonyms:  power, love, hate, treat(ment), ability, forgive, accep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de. D:</w:t>
        <w:tab/>
        <w:tab/>
        <w:tab/>
        <w:tab/>
        <w:t>Luc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 21 II</w:t>
        <w:tab/>
        <w:tab/>
        <w:tab/>
        <w:tab/>
        <w:t>Ch 13, 17, 20, 21 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 10, 14, III</w:t>
        <w:tab/>
        <w:tab/>
        <w:tab/>
        <w:t>Ch  5, 12, 14,   I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28:00Z</dcterms:created>
  <dc:creator>NPSD</dc:creator>
  <dc:description/>
  <cp:keywords/>
  <dc:language>en-US</dc:language>
  <cp:lastModifiedBy>NPSD</cp:lastModifiedBy>
  <cp:lastPrinted>2007-12-10T08:39:00Z</cp:lastPrinted>
  <dcterms:modified xsi:type="dcterms:W3CDTF">2008-12-10T12:46:00Z</dcterms:modified>
  <cp:revision>3</cp:revision>
  <dc:subject/>
  <dc:title>Topic #1:  </dc:title>
</cp:coreProperties>
</file>