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_________________</w:t>
        <w:br/>
        <w:t>by 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ckground of these tales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1.  Geoffrey Chaucer wrote this story in the _______________  but never finished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rote in the native language or ________________  of the __________ period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 Britain called  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 people that ___________ all aspects of Medieval ___________ 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on a _______________ to the cathedral at ________________  i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____ Englan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athedral at Canterbury is the main cathedral of the _________  of________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___________  to the martyr ____________________________is located at th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cathedr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tory Format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Chaucer’s characters are going to ______________  to this shrine as a part of 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  pilgrimage.  They all meet at a ____________ to begin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int Thomas a Becket was the _____________ of Canterbury. and in______  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was ___________ by some ___________ of the _______ of England, _________,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o was overheard complaining about Becket’s __________ to the church 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 over his loyalty to his k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e of the Charact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______ of the tavern or ___________ is the man who suggests that t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ilgrims each ________________ on the way to entertain the group.  Chauce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tended for each to tell ____  stories, but he _____  got to write _____ apie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characters are the ________ of _________ and the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following characters are the _________ and the 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d two more familiar characters are the __________ and his _________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 of the poet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The Canterbury Tales </w:t>
      </w:r>
      <w:r>
        <w:rPr/>
        <w:t>are called a___________________, meaning that there 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   stories “framed” in the ______________________ of t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____________________ to Canterbury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02:00Z</dcterms:created>
  <dc:creator>NPSD</dc:creator>
  <dc:description/>
  <cp:keywords/>
  <dc:language>en-US</dc:language>
  <cp:lastModifiedBy>NPSD</cp:lastModifiedBy>
  <cp:lastPrinted>2009-03-18T13:53:00Z</cp:lastPrinted>
  <dcterms:modified xsi:type="dcterms:W3CDTF">2009-03-18T18:02:00Z</dcterms:modified>
  <cp:revision>2</cp:revision>
  <dc:subject/>
  <dc:title>The Canterbury Tales</dc:title>
</cp:coreProperties>
</file>