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spacing w:lineRule="auto" w:line="480"/>
        <w:rPr>
          <w:b/>
          <w:b/>
          <w:sz w:val="44"/>
          <w:szCs w:val="44"/>
        </w:rPr>
      </w:pPr>
      <w:r>
        <w:rPr>
          <w:b/>
          <w:sz w:val="44"/>
          <w:szCs w:val="44"/>
        </w:rPr>
        <w:tab/>
        <w:t xml:space="preserve">Stemming from the Greek classical theater, the tragic hero is a basically good person, who because of some flaw, suffers a downfall.   Charles Dickens creates such a character in his novel </w:t>
      </w:r>
      <w:r>
        <w:rPr>
          <w:b/>
          <w:i/>
          <w:sz w:val="44"/>
          <w:szCs w:val="44"/>
        </w:rPr>
        <w:t>A Tale of Two Cities</w:t>
      </w:r>
      <w:r>
        <w:rPr>
          <w:b/>
          <w:sz w:val="44"/>
          <w:szCs w:val="44"/>
        </w:rPr>
        <w:t>, set in the cities of London and Paris at the time of the French Revolution.  To develop this story line, Dickens creates two characters who look very much alike physically but are grossly different in character.  Charles Darnay is a proper, hard-working man who becomes the husband of the compassionate and beautiful Lucie Manette.   In stark contrast to this model man, Sydney Carton is an often intoxicated lawyer who, although talented, can never be seen as successful nor win the heart of this same Lucie.  Dickens then uses this foil to emphasize the classic tragedy in the novel.  To that end, a comparison of Darnay’s and Carton’s work ethic and love of Lucie reveals Carton as that tragic hero.</w:t>
      </w:r>
      <w:r>
        <w:br w:type="page"/>
      </w:r>
    </w:p>
    <w:p>
      <w:pPr>
        <w:pStyle w:val="Normal"/>
        <w:spacing w:lineRule="auto" w:line="480"/>
        <w:rPr>
          <w:b/>
          <w:b/>
          <w:sz w:val="44"/>
          <w:szCs w:val="44"/>
        </w:rPr>
      </w:pPr>
      <w:r>
        <w:rPr>
          <w:b/>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2:22:00Z</dcterms:created>
  <dc:creator>Nancy M. Byron</dc:creator>
  <dc:description/>
  <cp:keywords/>
  <dc:language>en-US</dc:language>
  <cp:lastModifiedBy>Nancy M. Byron</cp:lastModifiedBy>
  <cp:lastPrinted>2006-12-13T21:12:00Z</cp:lastPrinted>
  <dcterms:modified xsi:type="dcterms:W3CDTF">2006-12-14T02:22:00Z</dcterms:modified>
  <cp:revision>2</cp:revision>
  <dc:subject/>
  <dc:title/>
</cp:coreProperties>
</file>