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 I  TT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poch – age, segment of tim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credulity – disbelie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perlative degree of comparison – the highest degree (ie) in good, better, best,  best is the superlativ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mbril – farm carts that took the condemned to the guillot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heistical – against religion/God or _o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The Captain” – slang word for a robb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underbuss – a shotgun type gun from the 1600 and 1700’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l – stagecoach that carries passengers and the mail (often has $$$ in it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ver – British city on the coast of English Channel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tlass – swo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alled – brought bac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ple Bar – old Medieval gate to the city of London (on Thames river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“ </w:t>
      </w:r>
      <w:r>
        <w:rPr>
          <w:b/>
          <w:sz w:val="32"/>
          <w:szCs w:val="32"/>
        </w:rPr>
        <w:t>. . . counsel” – talk to no one else, keep thoughts to onesel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“ </w:t>
      </w:r>
      <w:r>
        <w:rPr>
          <w:b/>
          <w:sz w:val="32"/>
          <w:szCs w:val="32"/>
        </w:rPr>
        <w:t>. . .  tradesman” – does work that is not illeg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“ </w:t>
      </w:r>
      <w:r>
        <w:rPr>
          <w:b/>
          <w:sz w:val="32"/>
          <w:szCs w:val="32"/>
        </w:rPr>
        <w:t>. . . run on it in the mail” – dreams while in carriage that the bank customers all came to get their $$ out of the ban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tre – gho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cket – ferry boat from Dover to Cala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ais – French city on the coast of English Chann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d – name of room in the hot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nch House - the Paris branch of Tellson’s Ban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Channel – the English Chann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auvais – name of a French town northwest of Par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sk – a large barrel of w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ker – someone who is horsing arou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ntenance – f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nt – hunger, poverty</w:t>
      </w:r>
    </w:p>
    <w:p>
      <w:pPr>
        <w:pStyle w:val="Normal"/>
        <w:rPr/>
      </w:pPr>
      <w:r>
        <w:rPr>
          <w:b/>
          <w:sz w:val="32"/>
          <w:szCs w:val="32"/>
        </w:rPr>
        <w:t xml:space="preserve">Nightcaps – hats or caps that are worn as one sleeps to help stay warm.  One does not </w:t>
      </w:r>
      <w:r>
        <w:rPr>
          <w:b/>
          <w:i/>
          <w:sz w:val="32"/>
          <w:szCs w:val="32"/>
        </w:rPr>
        <w:t xml:space="preserve">normally </w:t>
      </w:r>
      <w:r>
        <w:rPr>
          <w:b/>
          <w:sz w:val="32"/>
          <w:szCs w:val="32"/>
        </w:rPr>
        <w:t>wear them outside during the da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llows – rope – the rope used in hanging someone (executio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arecrows – metaphor for the poor dressed in rag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rret – att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cety – anything involving accuracy, precision or detai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sieur – French word for “mister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oler – jailor (old British spelling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rrier – a checkpoint on the road where officials stop travelers to look at their papers (like passport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 II of TT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 Domini – Latin for “in the year of the Lord” meaning time since the birth of Christ (ie) 2009 AD</w:t>
      </w:r>
    </w:p>
    <w:p>
      <w:pPr>
        <w:pStyle w:val="Normal"/>
        <w:rPr/>
      </w:pPr>
      <w:r>
        <w:rPr>
          <w:b/>
          <w:sz w:val="32"/>
          <w:szCs w:val="32"/>
        </w:rPr>
        <w:t>Aggerawayter – Jerry Cruncher’s abusive name for his wife – aggravato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opping - pray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ld Bailey – chief criminal court in London, still used toda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dlam – institute for the insane in London (where we get our word “bedlam,” meaning noise, confusion, uproar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vidence – another word for God or _o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umed name – not one’s real name, a pseudony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rion – dead meat like road ki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ckal – a small doglike animal in Africa that hunts down animals but does not eat it first.  It allows the lion(s) to have their fill, and then it gets the “leftovers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cchanalian – like a drunken feast (from the Roman celebrations for Bacchus, the god of win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ast – a me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own witnesses – the witnesses for the prosecution which is the government (or king – the “crown”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ho – a section of Lond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lden Arm – a large golden arm that is the sign outside a goldsmith’s sho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7</w:t>
      </w:r>
    </w:p>
    <w:p>
      <w:pPr>
        <w:pStyle w:val="Normal"/>
        <w:rPr/>
      </w:pPr>
      <w:r>
        <w:rPr>
          <w:b/>
          <w:sz w:val="32"/>
          <w:szCs w:val="32"/>
        </w:rPr>
        <w:t xml:space="preserve">Monseigneur – a generic label for any man of power, a substitute name for </w:t>
      </w:r>
      <w:r>
        <w:rPr>
          <w:b/>
          <w:i/>
          <w:sz w:val="32"/>
          <w:szCs w:val="32"/>
        </w:rPr>
        <w:t>lo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cquey – another spelling for lackey – a person who does the menial or dirty work for another</w:t>
      </w:r>
    </w:p>
    <w:p>
      <w:pPr>
        <w:pStyle w:val="Normal"/>
        <w:rPr/>
      </w:pPr>
      <w:r>
        <w:rPr>
          <w:b/>
          <w:sz w:val="32"/>
          <w:szCs w:val="32"/>
        </w:rPr>
        <w:t xml:space="preserve">Monsieur the Marquis – the way the villagers address the </w:t>
      </w:r>
      <w:r>
        <w:rPr>
          <w:b/>
          <w:i/>
          <w:sz w:val="32"/>
          <w:szCs w:val="32"/>
        </w:rPr>
        <w:t xml:space="preserve">second </w:t>
      </w:r>
      <w:r>
        <w:rPr>
          <w:b/>
          <w:sz w:val="32"/>
          <w:szCs w:val="32"/>
        </w:rPr>
        <w:t>monseigneur in this chapter.  He is a marquis which is a French title of aristocrac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ries – name from Greek mythology for 3 terrible female spirits who punish the doers of unavenged crim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nder of the roads – a worker who fixes the roads (a common character in French storie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ary – an official, someone who performs duties for the government or ruling aristocr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rgon – in Greek mythology, any of 3 sisters with snakes for hair, so horrible that the beholder is turned to ston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teau – French castle or large country house/mans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ambeau – a lighted tor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ttre de cachet – see definitions from background artic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ression – the keeping down or the strict control of a people so they can not prosper or adva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ounce – to cast off or disown; refuse further association wi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tor – a teacher who is hired to instruct in a certain subject; in the time of the novel, it is a subject that is not sanctioned or provided by the univers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mpanion – a thing that matches another in sort, behavior, etc., - can be used as a foil (literary device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icacy – a regard for the feelings of others, sensitiv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ligate – immoral, shameless, extremely wasteful and reckl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opping – getting down on one’s knees to pra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cques – code name for those involved with the Jacobins (revolutionary group in Franc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the chateau and all the race” – the Marquis and all his present relatives and descend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er – a list or where the list is kep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roud – cloth that covers a dead bod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’Aulnais – see if you can figure this one ou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ent of plate – a wedding gift of dish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vileged person – one who does not need an invitation nor does he or she need to announce a visit – usually considered an “intimate” or close frien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n of confidence – a situation where people who are afraid of losing their money and/or valuables come to a bank and take them ou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rnkey – an official (functionary) in the prison who has access to the keys – can thereby open cell door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vernor – the warden of the pris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tel de Ville – the town hall of any village or city in Franc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treet)lamps – the means by which the revolting citizens in France hung/executed people on the street (often in a random wa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2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 cap – the red hat that the revolutionaries wore, often signally to others their allegiance to the revolu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questration of emigrant property – the seizing by the revolutionary government of the property of those who fled France.  The property is then owned by the governmen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baye – a prison in Par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 III of TT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rrier – blacksmi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tizen – the name all were to address each other as a signal of loyalty to the revolutionary government and cau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indstone – a circular stone that is turned rapidly to aid in the sharpening of knives, swords, axes, etc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empsychosis – change at death to another st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ger of Fate –  a ominous indication of future problem(s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aritan – one who helps another in distress (allusion to the story in the New Testament where a man helps a person who had been mugged on the roa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w of the Suspected – law which essentially took away citizens’ civil rights such as due proces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son – the name given to the executioner at the guillotine (allusion to the strong man of the Old Testamen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magnole – dance of the revolution which mimicked the violenc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iergerie – the prison that held all of the prisoners that were condemned to die at the guillot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t word – slang wo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ublican French government – the new government issued in by the revolu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nunciation to a Section Committee – the accusing and turning in of an individual to their local revolutionary group; usually they then go to prison and later to the guillot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pter and eavesdropper – reference to the job of spies to try to frame someone for a crime or to listen in on conversations to pick up info for denunciation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trothed – to be engaged to be marri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 – name given to the head of a government department such as the “Minister of Justice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tled step – description given to indicate that someone has made a definite decis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– a government document/travel pap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hap. 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d winches – a crank or handle that enables the tightening of the ropes supporting the mattres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four poster – a type of b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. 1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13:00Z</dcterms:created>
  <dc:creator>NPSD</dc:creator>
  <dc:description/>
  <cp:keywords/>
  <dc:language>en-US</dc:language>
  <cp:lastModifiedBy>byronnm</cp:lastModifiedBy>
  <dcterms:modified xsi:type="dcterms:W3CDTF">2010-10-25T19:22:00Z</dcterms:modified>
  <cp:revision>6</cp:revision>
  <dc:subject/>
  <dc:title>Book I  TTC</dc:title>
</cp:coreProperties>
</file>