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udy Guide:  </w:t>
      </w:r>
      <w:r>
        <w:rPr>
          <w:sz w:val="28"/>
          <w:szCs w:val="28"/>
          <w:u w:val="single"/>
        </w:rPr>
        <w:t>A Tale of Two Cit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Book The First: “Recalled To Life”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Chapter 1: “THE PERIOD”</w:t>
      </w:r>
      <w:r>
        <w:rPr>
          <w:sz w:val="22"/>
          <w:szCs w:val="22"/>
        </w:rPr>
        <w:t xml:space="preserve"> (Introduces the </w:t>
      </w:r>
      <w:r>
        <w:rPr>
          <w:sz w:val="22"/>
          <w:szCs w:val="22"/>
          <w:u w:val="single"/>
        </w:rPr>
        <w:t xml:space="preserve">SETTING </w:t>
      </w:r>
      <w:r>
        <w:rPr>
          <w:sz w:val="22"/>
          <w:szCs w:val="22"/>
        </w:rPr>
        <w:t>of the novel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ere is the example of ANTITHEISIS (direct contrast) in the first paragrap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at is the main idea that Dickens presents in the first paragrap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o is governing England and Fran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are the social conditions in each count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List the two SYMBOLS  (hint: pg. 4) and tell what each one represents, according to Dicke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Chapter 2: “THE MAIL</w:t>
      </w:r>
      <w:r>
        <w:rPr>
          <w:sz w:val="22"/>
          <w:szCs w:val="22"/>
          <w:u w:val="single"/>
        </w:rPr>
        <w:t>”</w:t>
      </w:r>
      <w:r>
        <w:rPr>
          <w:sz w:val="22"/>
          <w:szCs w:val="22"/>
        </w:rPr>
        <w:t xml:space="preserve"> (Introduces the </w:t>
      </w:r>
      <w:r>
        <w:rPr>
          <w:sz w:val="22"/>
          <w:szCs w:val="22"/>
          <w:u w:val="single"/>
        </w:rPr>
        <w:t>PLOT</w:t>
      </w:r>
      <w:r>
        <w:rPr>
          <w:sz w:val="22"/>
          <w:szCs w:val="22"/>
        </w:rPr>
        <w:t xml:space="preserve"> and </w:t>
      </w:r>
      <w:r>
        <w:rPr>
          <w:sz w:val="22"/>
          <w:szCs w:val="22"/>
          <w:u w:val="single"/>
        </w:rPr>
        <w:t>CHARACTERS</w:t>
      </w:r>
      <w:r>
        <w:rPr>
          <w:sz w:val="22"/>
          <w:szCs w:val="22"/>
        </w:rPr>
        <w:t xml:space="preserve"> of the novel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Toward which English town is the mail coach travel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List an example of ALLITERATION found on first page of the chapt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y are the passengers so jump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startles the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What message is delivered to </w:t>
      </w:r>
      <w:r>
        <w:rPr>
          <w:sz w:val="22"/>
          <w:szCs w:val="22"/>
          <w:u w:val="single"/>
        </w:rPr>
        <w:t>Jarvis Lorry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at message does Mr. Lorry retur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. How does </w:t>
      </w:r>
      <w:r>
        <w:rPr>
          <w:sz w:val="22"/>
          <w:szCs w:val="22"/>
          <w:u w:val="single"/>
        </w:rPr>
        <w:t>Jerry</w:t>
      </w:r>
      <w:r>
        <w:rPr>
          <w:sz w:val="22"/>
          <w:szCs w:val="22"/>
        </w:rPr>
        <w:t xml:space="preserve"> react to the messag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hapter 3: “THE NIGHT SHADOWS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Briefly summarize the meaning of the opening paragraph.  According to Dickens, how are we “night shadows to each other”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at two characters are haunted by “night shadows”?  Explain what is haunting each charac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Chapter 4: “THE PREPARATION</w:t>
      </w:r>
      <w:r>
        <w:rPr>
          <w:sz w:val="22"/>
          <w:szCs w:val="22"/>
          <w:u w:val="single"/>
        </w:rPr>
        <w:t xml:space="preserve">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What are Mr. Lorry’s travel plans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Give a physical description of Mr. Lor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o is “Mam’selle”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escribe the appearance of Lucie Manet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at shocking news does Lucie receive? How does she react to this new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o intervenes between Mr. Lorry and Luci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Describe Miss Pro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Why won’t Miss Pross cross the English Channe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Chapter 5: “THE WINE SHOP”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(setting: St. Antoine, Paris, France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at accident illustrates the poverty of the people of St. Antoin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at does the spilled wine SYMBOLIZ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rite the example of PERSONIFICATION on pg. 3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Who writes the word </w:t>
      </w:r>
      <w:r>
        <w:rPr>
          <w:i/>
          <w:sz w:val="22"/>
          <w:szCs w:val="22"/>
        </w:rPr>
        <w:t>blood</w:t>
      </w:r>
      <w:r>
        <w:rPr>
          <w:sz w:val="22"/>
          <w:szCs w:val="22"/>
        </w:rPr>
        <w:t xml:space="preserve"> on the wall?  What might this FORESHADOW and SYMBOLIZE? (The red wine also introduces a motif, or recurring strand of an idea that appears in different forms throughout a work of literature.  The red wine is part of the color red motif.  Look for Dickens’ different uses of color red in the novel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at does the wine shop owner do about it? (refers to #4 abov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 Describe </w:t>
      </w:r>
      <w:r>
        <w:rPr>
          <w:sz w:val="22"/>
          <w:szCs w:val="22"/>
          <w:u w:val="single"/>
        </w:rPr>
        <w:t>Monsieur Defarge</w:t>
      </w:r>
      <w:r>
        <w:rPr>
          <w:sz w:val="22"/>
          <w:szCs w:val="22"/>
        </w:rPr>
        <w:t xml:space="preserve"> and </w:t>
      </w:r>
      <w:r>
        <w:rPr>
          <w:sz w:val="22"/>
          <w:szCs w:val="22"/>
          <w:u w:val="single"/>
        </w:rPr>
        <w:t>Madame Defarge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What verbal signal is used by the peasant conspirators in the wine shop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Where does M. Defarge lead Lucie and Mr. Lorri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Why is Dr. Manette kept locked in the attic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Describe Lucie’s first sighting of her fa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6: “THE SHOEMAKER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Describe Dr. Manette’s mental condi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scribe his physical appeara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To what name does he answ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Describe Lucie’s first interaction with her fa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How is Dr. Manette confused upon seeing Lucie?  (Note: a gaoler is a jailer, one who operates a jail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at activities are undertaken at the end of the chapt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7. What is the unsolved issue (cliffhanger!) at the end of Book the First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</w:rPr>
        <w:t>Book The Second: “The Golden Thread”</w:t>
      </w:r>
      <w:r>
        <w:rPr/>
        <w:t xml:space="preserve"> (this is a metaphor for Lucie Manette)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Chapter 1: “FIVE YEARS LATER”</w:t>
      </w:r>
      <w:r>
        <w:rPr>
          <w:sz w:val="22"/>
          <w:szCs w:val="22"/>
        </w:rPr>
        <w:t xml:space="preserve">  (The year is now 1780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ccording to Dickens, in addition to Tellson’s Bank being quaintly old-fashioned, how is it dangerous?  (Note that this is an example of Dickens being satiric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After the initial information about Tellson’s Bank, to where does the setting shift for this chapt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Why is </w:t>
      </w:r>
      <w:r>
        <w:rPr>
          <w:sz w:val="22"/>
          <w:szCs w:val="22"/>
          <w:u w:val="single"/>
        </w:rPr>
        <w:t>Jerry Cruncher</w:t>
      </w:r>
      <w:r>
        <w:rPr>
          <w:sz w:val="22"/>
          <w:szCs w:val="22"/>
        </w:rPr>
        <w:t xml:space="preserve"> angry at his wif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escribe Jerry, Sr. and Jerry, Jr. in front of Tellson’s Bank. (Note the humor employed by Dickens in this scene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As Jerry, Sr. is called to deliver a message, what puzzles young Jer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Chapter 2: “A SIGHT”</w:t>
      </w:r>
      <w:r>
        <w:rPr>
          <w:sz w:val="22"/>
          <w:szCs w:val="22"/>
        </w:rPr>
        <w:t xml:space="preserve"> (Note:  The “Old Bailey” was/is the chief criminal court in London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at are Jerry’s instruction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The man on trial is charged with treason against England.  What is the penalty?  What comment upon the British justice system is Dickens making in this section of the chapt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Why is the chapter called “A Sight”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is the name of the defendant and the charg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y is the courtroom bestrewn with herb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o, do you guess, are the older man and young woman in the courtroo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hapter 3: “A DISAPPOINTMENT”</w:t>
      </w:r>
    </w:p>
    <w:p>
      <w:pPr>
        <w:pStyle w:val="Normal"/>
        <w:rPr/>
      </w:pPr>
      <w:r>
        <w:rPr>
          <w:sz w:val="22"/>
          <w:szCs w:val="22"/>
        </w:rPr>
        <w:t xml:space="preserve">1. What do the blueflies </w:t>
      </w:r>
      <w:r>
        <w:rPr>
          <w:sz w:val="22"/>
          <w:szCs w:val="22"/>
          <w:u w:val="single"/>
        </w:rPr>
        <w:t>SYMBOLIZE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What kind of character and testimony do</w:t>
      </w:r>
      <w:r>
        <w:rPr>
          <w:sz w:val="22"/>
          <w:szCs w:val="22"/>
          <w:u w:val="single"/>
        </w:rPr>
        <w:t xml:space="preserve"> John Barsard </w:t>
      </w:r>
      <w:r>
        <w:rPr>
          <w:sz w:val="22"/>
          <w:szCs w:val="22"/>
        </w:rPr>
        <w:t xml:space="preserve">(‘BAR sad) and </w:t>
      </w:r>
      <w:r>
        <w:rPr>
          <w:sz w:val="22"/>
          <w:szCs w:val="22"/>
          <w:u w:val="single"/>
        </w:rPr>
        <w:t>Roger Cly</w:t>
      </w:r>
      <w:r>
        <w:rPr>
          <w:sz w:val="22"/>
          <w:szCs w:val="22"/>
        </w:rPr>
        <w:t xml:space="preserve"> hav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escribe Lucie Manette’s and Dr. Manette’s testimon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happens to cause the eyewitness identification of Charles Darnay to become uncertai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Describe the appearance and behavior of Sydney Cart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at happens to show that Sydney Carton is more attentive than he seem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What is the verdic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Describe the behavior of the blueflies after hearing the verdi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Name this literary device:  “The baffled blueflies buzz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REVIEW:  </w:t>
      </w:r>
      <w:r>
        <w:rPr>
          <w:sz w:val="22"/>
          <w:szCs w:val="22"/>
        </w:rPr>
        <w:t>1. What have we learned about Dr. Manette’s condition in this chapter?  Has his mental health been restor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at do we learn about Charles Darnay’s name in this chapt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4: “CONGRATULATORY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at character has been “recalled to life”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at is Dr. Manette’s condi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METAPHOR describes Lucie’s service to her fath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traits does Mr. Stryver hav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Describe the dinner of Sydney Carton and Charles Darn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at are the reasons for Sydney’s disliking Charl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5: “THE JACKAL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What is Mr. Stryver’s reputation as a lawy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What is the relationship of a lion and a jackal in nature?  Likewise, what is Sydney Carton’s role in Stryver’s law practice? To whom, then, is the jackal a </w:t>
      </w:r>
      <w:r>
        <w:rPr>
          <w:sz w:val="22"/>
          <w:szCs w:val="22"/>
          <w:u w:val="single"/>
        </w:rPr>
        <w:t>METAPHOR?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is Stryver’s nickname for Sydne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does Sydney say when Stryver mentions Lucie Manette?  How does Sydney ac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In the last three paragraphs, what does Dickens tell us about Sydney Cart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Chapter 6: “HUNDREDS OF PEOPLE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at is the setting of this chapt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at are some unusual features of Dr. Manette’s hous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escribe Mr. Lorry’s conversation with Miss Pro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o, according to Miss Pross, is the only man worthy of Luci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Does Dr. Manette refer to shoemaking or mention his oppressor?  (Note the idea of psychological SUPPRESSION by Dr. Manette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at “hundreds of people” arriv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What story does Darnay tell that upsets Dr. Manett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. Explain the SYMBOLISM of the raindrops.  (Note: water, in various forms, is used by Dickens as a second </w:t>
      </w:r>
      <w:r>
        <w:rPr>
          <w:i/>
          <w:sz w:val="22"/>
          <w:szCs w:val="22"/>
        </w:rPr>
        <w:t>motif</w:t>
      </w:r>
      <w:r>
        <w:rPr>
          <w:sz w:val="22"/>
          <w:szCs w:val="22"/>
        </w:rPr>
        <w:t xml:space="preserve"> in the novel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What does Lucie fantasize about the footsteps’ echoes?  What do YOU think the echoes migh SYMBOLIZ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Chapter 7: “MONSIEGNEUR IN TOWN”</w:t>
      </w:r>
      <w:r>
        <w:rPr>
          <w:sz w:val="22"/>
          <w:szCs w:val="22"/>
        </w:rPr>
        <w:t xml:space="preserve">  (</w:t>
      </w:r>
      <w:r>
        <w:rPr>
          <w:i/>
          <w:sz w:val="22"/>
          <w:szCs w:val="22"/>
        </w:rPr>
        <w:t>monseigneur= my lord</w:t>
      </w:r>
      <w:r>
        <w:rPr>
          <w:sz w:val="22"/>
          <w:szCs w:val="22"/>
        </w:rPr>
        <w:t>, a title of nobilit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What is the setting now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How many servants are required to serve Monseigneur’s chocolat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What comment is making on the lifestyle of the French aristocracy in this entire first section of the chapter? (Consider using the term </w:t>
      </w:r>
      <w:r>
        <w:rPr>
          <w:i/>
          <w:sz w:val="22"/>
          <w:szCs w:val="22"/>
        </w:rPr>
        <w:t>decadent</w:t>
      </w:r>
      <w:r>
        <w:rPr>
          <w:sz w:val="22"/>
          <w:szCs w:val="22"/>
        </w:rPr>
        <w:t>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After the party is over, who privately “devotes Monseigneur to the devil”?  (note: it is THIS character on whom you should focus; he will be important in later chapters.  The monseigneur who throws the party will no longer be included in the novel’s plot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at accident does this person’s coach have on its way home to his estat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ose child is kill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. How does the </w:t>
      </w:r>
      <w:r>
        <w:rPr>
          <w:sz w:val="22"/>
          <w:szCs w:val="22"/>
          <w:u w:val="single"/>
        </w:rPr>
        <w:t>Marquis</w:t>
      </w:r>
      <w:r>
        <w:rPr>
          <w:sz w:val="22"/>
          <w:szCs w:val="22"/>
        </w:rPr>
        <w:t xml:space="preserve"> react to the accid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Who defies him and in what wa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. What might Madame Defarge’s knitting be used for?  Also, what might it </w:t>
      </w:r>
      <w:r>
        <w:rPr>
          <w:sz w:val="22"/>
          <w:szCs w:val="22"/>
          <w:u w:val="single"/>
        </w:rPr>
        <w:t>SYMBOLIZE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Chapter 8: “MONSEIGNEUR IN THE COUNTRY”</w:t>
      </w:r>
      <w:r>
        <w:rPr>
          <w:sz w:val="22"/>
          <w:szCs w:val="22"/>
        </w:rPr>
        <w:t xml:space="preserve"> (Note: Here, monseigneur refers to the Marquis, not the monseigneur who threw the fancy party in Paris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ccording to Dickens, how were the crops and peasant similar in the farming area of Fran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Explain the SYMBOLISM of the sunset and the Marquis.  (the RED MOTIF?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y are the peasants so po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What does the </w:t>
      </w:r>
      <w:r>
        <w:rPr>
          <w:sz w:val="22"/>
          <w:szCs w:val="22"/>
          <w:u w:val="single"/>
        </w:rPr>
        <w:t>mender of roads</w:t>
      </w:r>
      <w:r>
        <w:rPr>
          <w:sz w:val="22"/>
          <w:szCs w:val="22"/>
        </w:rPr>
        <w:t xml:space="preserve"> tell the Marqu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Who is </w:t>
      </w:r>
      <w:r>
        <w:rPr>
          <w:sz w:val="22"/>
          <w:szCs w:val="22"/>
          <w:u w:val="single"/>
        </w:rPr>
        <w:t>Gabelle</w:t>
      </w:r>
      <w:r>
        <w:rPr>
          <w:sz w:val="22"/>
          <w:szCs w:val="22"/>
        </w:rPr>
        <w:t>?  What instructions are given to him by the Marqu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At the end of the chapter, what is the Marquis’ question?</w:t>
      </w:r>
      <w:r>
        <w:br w:type="page"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9: “THE GORGON’S HEAD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Explain what, in mythology, a Gorgon is: then, explain what a Gorgon has to do with the Marquis and his chatea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at does the Marquis see while eat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o is the visit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escribe the conversation between the two m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at are Charles’ plans for the Marquis’ wealt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at is the SYMBOLISM of the red morning? (Note also the use of the RED MOTIF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Why, according to Dickens, is there one stone face too many at the chateau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What message is left on the hilt of the knife?  Who, do you surmise, has killed the Marqu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Chapter 10: “TWO PROMISES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How does Charles Darnay make his liv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at does Charles decide to do before telling Lucie of his love for h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is the setting of this chapt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is Dr. Manette’s promise to Charl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at promise, in return, does Dr. Manette ask Charles to mak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at evidence is there that Dr. Manette has had a great shoc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Chapter 11: “A COMPANION PICTURE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at is the setting of this chapt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at news does Stryver hav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is his advice to Cart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escribe Carton’s reaction to the news that Stryver intends to marry Lu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at are Stryver’s reasons for his match with Luci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at final advice does Stryver give to Sydne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Chapter 12: “THE FELLOW OF DELICACY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Explain the IRONY in the chapter title and in the first sentence of the chap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Where does Stryver stop while on his way to Soho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is Mr. Lorry’s reaction to the news of Stryv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advice does he give Stryv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at are, according to Stryver, the three reasons why Lucie will accept his offer of marriag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Then, what advice does Mr. Lorry give to Mr. Stryver?  What arrangement is ma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At the end of the chapter when Mr. Lorry returns with news of Lucie’s answer to Stryver’s proposal, how does Stryver protect his ego from har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Chapter 13: “THE FELLOW OF NO DELICACY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Explain the IRONY of the chapter tit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Explain the PARALLELISM of chapters 12 and 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is made apparent about Sydney in his private conversation with Lucie?  What is he really lik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promise (FORESHADOWING!) does Sydney make to Luci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14: “THE HONEST TRADESMAN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ccording to Dickens, how does Jerry earn a little extra money during the day besides working for Tellson’s Ban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scribe the funeral procession coming down the stre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ose funeral is i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happens to the one mourner in the hearse?  Who, do you suppose, is this one mourn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at are the plans of the mob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ere does Jerry stop on his way back to Tellson’s bank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Where does Jerry tell his son that he is going that night?  (Note Dickens’ use of humor here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Describe young Jerry’s advent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Explain Dickens’ remark, “He was joined by another disciple of Izaak Walton.”  (Izaak Walton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What is the description of fish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Upon watching the “fishing,” what is young Jerry’s reaction?  What does he d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2. What awakens young Jerry the next morn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. What inference can you make regarding why Jerry Sr. is in such a bad mood in the morning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4. On the way to work, what is Jerry, Sr.’s reaction to being asked by Jerry Jr., “What’s a Resurrection Man?” (Note Dickens’ humor here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 Explain, after reading this chapter, the new, albeit humorous, form of the RESURRECTION THEME that Dickens presents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15 “KNITTING”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. Describe the setting of this chapter.  Include how much time has passed since Gaspard’s child’s death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Where has Monsieur Defarge been for the last three day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Tell the Road Mender’s story of what has happened to Gaspard for the murder of the Marqu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ere is there an example of the WATER MOTIF in this chapter? Expla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at is the decision of the rough tribuna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How and where is the register (list) kep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Why do the Defarges take the road mender to see the King and Queen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16 “STILL KNITTING”</w:t>
      </w:r>
    </w:p>
    <w:p>
      <w:pPr>
        <w:pStyle w:val="Normal"/>
        <w:rPr/>
      </w:pPr>
      <w:r>
        <w:rPr>
          <w:sz w:val="22"/>
          <w:szCs w:val="22"/>
        </w:rPr>
        <w:t>1. How does Defarge get tipped off that a spy will visit the wine shop the next da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Explain and identify the description of the spy pg. 179.  Who is the spy? For who does he now wor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do Monsieur and Madame Defarge talk about when they are alon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is the warning signal that a spy has enter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at is IRONIC about Madame Defarge’s talking with Barsad about her knitt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How does Barsad try to trick Madame and Monsieur Defarge in conversatio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What does shock Monsieur Defarg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What do Madame and Monsieur Defarge hope that destiny will prev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At the end of the chapter, what do the women, sitting and knitting in circles, porten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17 “ONE NIGHT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at does Lucie talk with her father about on the night before her marriage to Charl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scribe the marriage ceremony pla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18 “NINE DAYS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at is going on as the chapter open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scribe Dr. Manette’s appearance as he comes from the room.  What do you think has happened between Charles and Dr. Manett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happens while Mr. Lorry is at Tellson’s Ban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two decisions does Mr. Lorry make regarding Dr. Manette’s condi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at is the only improvement in Dr. Manett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19 “AN OPINION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at changes occur on the morning of the tenth da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How do Mr. Lorry and Miss Pross decide to ac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How does Mr. Lorry explain to the doctor what has taken place for the last ten day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Explain the chapter title’s meaning in reference to Mr. Lorry and Dr. Manette’s discussion about Dr. Manette’s relap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In the discussion about the relapse, answer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Does Lucie know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Was the relapse forseen by Dr. Manett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What was the cause of the relaps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What about Dr. Manette’s future healt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. What do Dr. Manette and Mr. Lorry decide to get rid of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. How is it destroy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20:  “A PLEA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Name the two pleas of Sydney Carton to Charles Darn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at does Lucie ask of Charles later that nigh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CHAPTER 21: “ECHOING FOOTSTEPS”</w:t>
      </w:r>
      <w:r>
        <w:rPr>
          <w:sz w:val="22"/>
          <w:szCs w:val="22"/>
        </w:rPr>
        <w:t xml:space="preserve"> (7 years later = 1789)</w:t>
      </w:r>
    </w:p>
    <w:p>
      <w:pPr>
        <w:pStyle w:val="Normal"/>
        <w:rPr/>
      </w:pPr>
      <w:r>
        <w:rPr>
          <w:sz w:val="22"/>
          <w:szCs w:val="22"/>
        </w:rPr>
        <w:t>1. Find an example of FORESHADOWING on page 2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In the passing time, what has happened to Lucie? Describer her fami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escribe Carton’s visits.  How did the children react to Cart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Find the SIMILE used in reference to Mr. Stryver.  Describe the changes in Stryver.  About what did he say to his wif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At this point in the story, how old is Little Luci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at is the METAPHOR used to describe France when we shift to that loc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What day is it, a day famous in French histo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 Find an example of PERSONIFICATION on page 216 (when scene switches to Pari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Where does Defarge go once inside the Bastill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What does Defarge seem to be looking for?  Are we readers ever told by Dickens whether Defarge finds what he is looking f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What happens to the prisoner’s govern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How are the guards kill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22 “THE SEA STILL RISES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at is the time and pla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scribe Madame Defarge’s friend and lieutenant.  Why do you think that Dickens chooses to give her this nam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What is the news from Monsieur Defarg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How do the revolutionists torture Foul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23 “FIRE RISES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To whom are the soldiers loya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scribe the meeting of the torchman with the road men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is a tocsi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What kind of help is there for fighting the fir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y do the villagers threaten Gabell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Is this incident, according to Dickens, isolat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24: “DRAWN TO THE LOADSTONE ROCK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What is a loadston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at is the setting now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Where are the headquarters for emigrated French nobl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At Tellson’s Bank, what is Darnay trying to persuade Mr. Lorry against do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at are Lorry’s plan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Explain how the letter from Gabelle motivates Char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Does Charles think his trip to France might be dangerou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What message goes with Mr. Lor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What are the two letters that Charles writ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Explain the SYMBOLISM of the Loadstone Roc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Book The Third: “The Track of the Storm”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1: “IN SECRET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at is one obvious change in France in the autumn of 1792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at word does Dickens symbolically add to the French Revolutionary mott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does Charles realize immediately after entering Fran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How is Charles captur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What new decree has been passed the day that Charles </w:t>
      </w:r>
      <w:r>
        <w:rPr>
          <w:b/>
          <w:i/>
          <w:sz w:val="22"/>
          <w:szCs w:val="22"/>
        </w:rPr>
        <w:t>left</w:t>
      </w:r>
      <w:r>
        <w:rPr>
          <w:sz w:val="22"/>
          <w:szCs w:val="22"/>
        </w:rPr>
        <w:t xml:space="preserve"> Englan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ere is Charles imprisoned upon reaching Par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Who takes Charles to La For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What does Charles ask of DeFarg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What is the “sharp female newly born”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Explain the meaning of the chapter title in relation to Charles’ imprison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Describe the prisoners and their behavior.  What is their reaction to “in secret”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2: “THE GRINDSTONE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at is the setting?  What is Mr. Lorry’s moo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scribe the courtyard outside Tellson’s (of Paris) window and the grindst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Explain the IRONY in Mr. Lorry’s comment page 26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o surprises Lorry?  Why ther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y does Dr. Manette feel so confid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y does Lorry ask Lucie to leave the roo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Summarize the grindstone description on page 266-26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 What event is occurring in France at this tim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 Describe Dr. Manette’s behavior in the courtyard on page 26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3:  “THE SHADO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Why does Mr. Lorry find lodgings elsewhere for the Manett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at message does Defarge deliver to Mr. Lor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Why does Madame Defarge go with Lorry and Defarge to tell Lucie the news about Charl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note does Lucie ge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at is Madame Defarge’s reaction to Lucie’s joy?  Who is the shadow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4: “CALM IN THE STORM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o is the calm in the stor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How long has Dr. Manette been gon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escribe the damage done by the revolutionis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success does Dr. Manette have with Charl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Describe the changes in Dr. Manette.  How does this appear to be another form of the RESURRECTION THEM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To what role is Dr. Manette appoint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What is the role of the “sharp female newly born”?  What literary device is this?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5: “THE WOOD SAWYER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How long has Charles been in La Force pris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How does Lucie arrange to be seen by Charl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was the previous occupation of the wood sawy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does he call his wood saw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Besides talking with the wood sawyer, what also scares Luci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Who calms Lucie? How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Who and what then further upsets Luci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What good news is there at the end of the chapt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6: “TRIUMPH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What is the evening paper at LaFor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scribe the courtroom procee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escribe Charles’ return to his fami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How has Dr. Manette been recompensed for his suffering?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CHAPTER 7: “A KNOCK AT THE DOOR”</w:t>
      </w:r>
    </w:p>
    <w:p>
      <w:pPr>
        <w:pStyle w:val="Normal"/>
        <w:rPr/>
      </w:pPr>
      <w:r>
        <w:rPr>
          <w:sz w:val="22"/>
          <w:szCs w:val="22"/>
        </w:rPr>
        <w:t>1. How is the shopping done for the Manette househol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at does Miss Pross call the French languag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How does she do her bargaining while shopp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Explain Miss Pross’s question to Dr. Manet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How does Dickens build MOOD previous to the “knock at the door” so that when the event occurs, the reader is shock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o enters the house?  What do they wa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Who has accused Darnay?  What mystery is introduced here?  Who do you think the third accuser 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CHAPTER 8: “A HAND AT CARDS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Where does the shopping of Miss Pross and Jerry take the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om does Miss Pross encounter while in the wine shop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is Solomon Pross doing in Fran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Is Solomon surprised to see Miss Pross? What does Jerry Cruncher ask Solom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Who helps remind Jerry that Solomon was John Barsad in Lond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What is a “sheep of prisons”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Why is Barsad obliged to talk with Carton at Tellson’s Bank in Par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 Where is Miss Pross take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 What news does Carton bring Lor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Where does Carton introduce the game at cards he intends to play with Barsa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1. What is Carton’s ace?  What kind of hand does Barsad hav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2. What is Carton’s next high car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. How does Barsad react?  What about Crunch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4. Summarize Sydney’s hand.  What kind of man does Carton prove himself to be in this chapt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5. Where does Carton tell Barsad exactly what Carton wants from Barsa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CHAPTER 9: “THE GAME MADE”</w:t>
      </w:r>
    </w:p>
    <w:p>
      <w:pPr>
        <w:pStyle w:val="Normal"/>
        <w:rPr/>
      </w:pPr>
      <w:r>
        <w:rPr>
          <w:sz w:val="22"/>
          <w:szCs w:val="22"/>
        </w:rPr>
        <w:t>1. How does Cruncher act in front of Mr. Lorry?  What does Cruncher promise to do if Mr. Lorry keeps Cruncher’s secre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How does Carton reveal himself to Lorry to be a sensitive ma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does Carton tell Lorry that he intends to do the next da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escribe the beginnings of Carton’s RESURRE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Describe Carton’s conversation with the wood sawyer.  What do we learn about Sydney’s language skill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ere does Carton go after that?  What does he bu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How does Carton compare himself to an eddy in the riv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Where does Carton go in the morn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Describe the trial procee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How is Dr. Manette affected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1.What had Defarge done at the Bastille when he entered the doctor’s cel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CHAPTER 10: “THE SUBSTANCE OF THE SHADO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en had Dr. Manette written his pap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How were the Doctor’s services acquired by two strange me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was the initial of one of the gentlemen whose handkerchief tied down the screaming pati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words was the patient scream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o was the other patient?  Who had stabbed hi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at had one of the aristocrats done to the husband of the suffering woma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What had happened nex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What were the dying boys’ last word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how was the Doctor pai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What did the Doctor do to try to rectify the situ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What lady visited the Doctor’s hous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Who was the three year old boy with h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Who was Dr. Manette’s servant at the tim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What happened to Dr. Manette at this poi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What words of Dr. Manette specifically denounce Charles Darna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What is the vote of the ju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CHAPTER 11: “DUSK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ho lets Lucie embrace her husband one last tim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What does Charles say to Dr. Manett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Who helps Lucie when she faints? What does Carton say to Luci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What arrangement does Carton make with Dr. Manett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What do both Carton and Lorry know of Dr. Manette’s likelihood of success?  Why, then, does Carton have Dr. Manette do i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CHAPTER 12: “DARKNESS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How do the Defarges react to seeing Carton in their shop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What implication does Madame Defarge make when she says she will stop only at </w:t>
      </w:r>
      <w:r>
        <w:rPr>
          <w:i/>
          <w:sz w:val="22"/>
          <w:szCs w:val="22"/>
        </w:rPr>
        <w:t>extermination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How does Monsieur Defarge disagre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revelation does Madame Defarge make to explain her bitter desire for reveng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Where does Carton go to “show myself”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How and when does Dr. Manette retur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What does Carton make Mr. Lorry promise to d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What had Dr. Manette obtained for his family before his relaps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How does Carton know that Lucie is in danger of denunciation by Madame Defarg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Was mourning of guillotine victims permitted?  What was the punishm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CHAPTER 13: “FIFTY-TWO”</w:t>
      </w:r>
    </w:p>
    <w:p>
      <w:pPr>
        <w:pStyle w:val="Normal"/>
        <w:rPr/>
      </w:pPr>
      <w:r>
        <w:rPr>
          <w:sz w:val="22"/>
          <w:szCs w:val="22"/>
        </w:rPr>
        <w:t>1. What is the meaning of the chapter titl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Of what is Charles thinking in his last few hou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To whom does Charles write letters?  What (in general terms) is the contents of these lette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At what time is Charles to be execut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o enters Charles’ cel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How does Carton manage to switch clothes with Charles and get Charles carried ou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Who recognizes that Carton is taking Charles’ pla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What is the setting of the next section in the chapt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Describe the inspection of their co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Is anyone following them in their coach as they leave Par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CHAPTER 14: “THE KNITTING DONE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ere does Madame Defarge hold her ju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at is their verdic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ere and why does Madame Defarge decide to g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y is Miss Pross at the hous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at two vows does Jerry Cruncher make at this moment of dang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ere is Jerry when Madame Defarge arriv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Describe the confrontation between Madame Defarge and Miss Pro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What has happened to Miss Pross as a result of the confront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CHAPTER 15: “THE FOOTSTEPS DIE OUT FOREVER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chapter is Dickens’ DENOUEMENT to the novel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y does Dickens say that the revolution was certain to happen?  (Note: This is a large part of of Dickens’ POLITICAL THEME of the novel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How does Carton act while riding in the tumbri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o is knitting in front of the guillotine?  Who is miss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is the procedure after each head is los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How does Carton act at the execu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In what ways might one think of Sydney Carton as a CHRIST FIGUR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According to Dickens, if Carton could have written his thoughts before his execution, what would his thoughts have propheci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6:43:00Z</dcterms:created>
  <dc:creator>NPSD</dc:creator>
  <dc:description/>
  <cp:keywords/>
  <dc:language>en-US</dc:language>
  <cp:lastModifiedBy>NPSD</cp:lastModifiedBy>
  <cp:lastPrinted>2005-11-15T15:21:00Z</cp:lastPrinted>
  <dcterms:modified xsi:type="dcterms:W3CDTF">2009-11-11T14:02:00Z</dcterms:modified>
  <cp:revision>3</cp:revision>
  <dc:subject/>
  <dc:title>Study Guide:  A Tale of Two Cities</dc:title>
</cp:coreProperties>
</file>