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“</w:t>
      </w:r>
      <w:r>
        <w:rPr>
          <w:b/>
          <w:bCs/>
          <w:sz w:val="32"/>
        </w:rPr>
        <w:t>Recipe” for Running Comparison Body Paragrap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Topic sentence:  be sure to include reference to both characters and paragraph topic (and, if possible, the thesis purpose)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  Transitional analysis sentence about the first character onl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  Imbedded example (SE or quote [or mix]) in your first point of analysi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4.  Several sentences where you develop your argument </w:t>
      </w:r>
      <w:r>
        <w:rPr>
          <w:b/>
          <w:bCs/>
          <w:sz w:val="28"/>
          <w:u w:val="single"/>
        </w:rPr>
        <w:t>for the first character only</w:t>
      </w:r>
      <w:r>
        <w:rPr>
          <w:b/>
          <w:bCs/>
          <w:sz w:val="28"/>
        </w:rPr>
        <w:t xml:space="preserve"> with analysis and blended quotes.  (Don’t forget to punctuate/document accurately – see Writing Guide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  Transitional analysis sentence where you switch to second character adding comparative reference to the first characte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6.  Imbedded example (SE or quote [or mix]) in your first point of analysi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7.  Several sentences where you develop your argument </w:t>
      </w:r>
      <w:r>
        <w:rPr>
          <w:b/>
          <w:bCs/>
          <w:sz w:val="28"/>
          <w:u w:val="single"/>
        </w:rPr>
        <w:t>for the second character but this time, use comparative language (references) to the first character, too</w:t>
      </w:r>
      <w:r>
        <w:rPr>
          <w:b/>
          <w:bCs/>
          <w:sz w:val="28"/>
        </w:rPr>
        <w:t>.  Here use analysis and blended quotes as well.  (Don’t forget to punctuate/document accurately – see Writing Guide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8. Clincher sentence – </w:t>
      </w:r>
      <w:r>
        <w:rPr>
          <w:b/>
          <w:bCs/>
          <w:i/>
          <w:iCs/>
          <w:sz w:val="28"/>
        </w:rPr>
        <w:t>Evaluate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both characters</w:t>
      </w:r>
      <w:r>
        <w:rPr>
          <w:b/>
          <w:bCs/>
          <w:sz w:val="28"/>
        </w:rPr>
        <w:t xml:space="preserve"> comparatively about the paragraph topic.  Discuss the meaning/importance/impact of what you discussed in the paragraph to each characte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4:42:00Z</dcterms:created>
  <dc:creator>Valued Gateway Client</dc:creator>
  <dc:description/>
  <cp:keywords/>
  <dc:language>en-US</dc:language>
  <cp:lastModifiedBy>NPSD</cp:lastModifiedBy>
  <dcterms:modified xsi:type="dcterms:W3CDTF">2006-12-21T14:42:00Z</dcterms:modified>
  <cp:revision>2</cp:revision>
  <dc:subject/>
  <dc:title>“Recipe” for Running Comparison Body Paragraph</dc:title>
</cp:coreProperties>
</file>