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Name ______________________________</w:t>
        <w:tab/>
        <w:tab/>
        <w:t>Date 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doner’s Prologue</w:t>
      </w:r>
    </w:p>
    <w:p>
      <w:pPr>
        <w:pStyle w:val="Normal"/>
        <w:rPr>
          <w:color w:val="FF0000"/>
        </w:rPr>
      </w:pPr>
      <w:r>
        <w:rPr/>
        <w:t xml:space="preserve">1. What is a pardoner? </w:t>
      </w:r>
      <w:r>
        <w:rPr>
          <w:color w:val="FF0000"/>
        </w:rPr>
        <w:t>He sells forgiveness and will take money, silver; he has permission from the Pope to do s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/>
        <w:t xml:space="preserve">2.  What does he have as a proof of his validity and protection from “unhappy customers”? </w:t>
      </w:r>
      <w:r>
        <w:rPr>
          <w:color w:val="FF0000"/>
        </w:rPr>
        <w:t>A document from the Pope called a “bull” – refers to a papal bul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/>
        <w:t xml:space="preserve">3.  What is he passing off as relics (holy souvenirs)? </w:t>
      </w:r>
      <w:r>
        <w:rPr>
          <w:color w:val="FF0000"/>
        </w:rPr>
        <w:t>Cloth, wood, bones – presumably related to Jesus or other saints.  Of course, it is all a sha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4.  What does he claim the “bone” of the holy Jew can do when dipped in a well of water?  (just list one) </w:t>
      </w:r>
      <w:r>
        <w:rPr>
          <w:color w:val="FF0000"/>
        </w:rPr>
        <w:t>Cure cow/sheep of snake bites, cure a pox scab, make their herds multiply – have more babi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5.  What does he do to trick people into coming to him to buy his relics?  </w:t>
      </w:r>
      <w:r>
        <w:rPr>
          <w:color w:val="FF0000"/>
        </w:rPr>
        <w:t>He tells the crowd that only those who haven’t done a bad thing or cheated on their husband may buy.  Of course, people will buy b/c they don’t want others to think they’ve done bad thing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6.  What is the sole reason for his preaching? </w:t>
      </w:r>
      <w:r>
        <w:rPr>
          <w:color w:val="FF0000"/>
        </w:rPr>
        <w:t>To make people feel guilty so they will buy his forgiveness =  TO MAKE MONEY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Pardoner’s Tale</w:t>
      </w:r>
    </w:p>
    <w:p>
      <w:pPr>
        <w:pStyle w:val="Normal"/>
        <w:rPr>
          <w:color w:val="FF0000"/>
        </w:rPr>
      </w:pPr>
      <w:r>
        <w:rPr/>
        <w:t xml:space="preserve">1.  Who is in the coffin going by?  How did he die? </w:t>
      </w:r>
      <w:r>
        <w:rPr>
          <w:color w:val="FF0000"/>
        </w:rPr>
        <w:t>A friend of the 3 “rioters” (meaning drunk guys); he died of the bubonic plague (Black Death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2.  Who do the 3 rioters agree to go and kill? </w:t>
      </w:r>
      <w:r>
        <w:rPr>
          <w:color w:val="FF0000"/>
        </w:rPr>
        <w:t>Death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3.  What “state” are these 3 guys in? </w:t>
      </w:r>
      <w:r>
        <w:rPr>
          <w:color w:val="FF0000"/>
        </w:rPr>
        <w:t>Drun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4.  They first meet an old man.  What is his problem?  What does he scold the 3 rioters for doing?  </w:t>
      </w:r>
      <w:r>
        <w:rPr>
          <w:color w:val="FF0000"/>
        </w:rPr>
        <w:t>The old man wants to die but can’t b/c death won’t take him.  He is angry at the 3 rioters b/c they treat him without respect for their elders: he is told by the 3 rioters that he is too old to be aliv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5.  Where does the old man say Death is? </w:t>
      </w:r>
      <w:r>
        <w:rPr>
          <w:color w:val="FF0000"/>
        </w:rPr>
        <w:t>Up a path under a tre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6.  What did they find at the oak tree? </w:t>
      </w:r>
      <w:r>
        <w:rPr>
          <w:color w:val="FF0000"/>
        </w:rPr>
        <w:t>Gold (florins) – 8 bushels of these coin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7.  Why, does one rioter suggest, can’t they take the gold home during the day? </w:t>
      </w:r>
      <w:r>
        <w:rPr>
          <w:color w:val="FF0000"/>
        </w:rPr>
        <w:t>People will see them with all this money and think they stole it and then they will be arrested and hung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8.  How do two of the rioters plan to get the money for themselves?</w:t>
      </w:r>
      <w:r>
        <w:rPr>
          <w:color w:val="FF0000"/>
        </w:rPr>
        <w:t xml:space="preserve"> The first rioter will engage the youngest one (when he returns from town) in a wrestling match “for fun”; then the other rioter will stab him in the back, and THEN the first rioter will stab him as well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9.  Meanwhile, what is the youngest who went to town planning to do? </w:t>
      </w:r>
      <w:r>
        <w:rPr>
          <w:color w:val="FF0000"/>
        </w:rPr>
        <w:t>He will buy a very strong poison and 3 bottles of wine.  He will put the poison in two of the bottles and give those bottles to the other 2 rioters to drink.  When they die, he will have all of the gold florins to himself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10.  What happens to all 3 rioters?  </w:t>
      </w:r>
      <w:r>
        <w:rPr>
          <w:color w:val="FF0000"/>
        </w:rPr>
        <w:t>The first two kill the youngest as planned; then they sit down to celebrate with a toast of wine. As luck would have it, they pick up one of the two poisoned bottles to do so, take a swig each, and die a horrible death.</w:t>
      </w:r>
    </w:p>
    <w:p>
      <w:pPr>
        <w:pStyle w:val="Normal"/>
        <w:rPr/>
      </w:pPr>
      <w:r>
        <w:rPr>
          <w:color w:val="FF0000"/>
        </w:rPr>
        <w:t xml:space="preserve">AS A RESULT:  THEY </w:t>
      </w:r>
      <w:r>
        <w:rPr>
          <w:color w:val="FF0000"/>
          <w:u w:val="single"/>
        </w:rPr>
        <w:t>DO</w:t>
      </w:r>
      <w:r>
        <w:rPr>
          <w:color w:val="FF0000"/>
        </w:rPr>
        <w:t xml:space="preserve"> FIND DEATH UNDER THAT TREE!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MORAL OF STORY</w:t>
      </w:r>
      <w:r>
        <w:rPr>
          <w:color w:val="FF0000"/>
        </w:rPr>
        <w:t>:   GREED KILLS/DESTRO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  <w:u w:val="single"/>
        </w:rPr>
        <w:t>SOCIAL CRITICISM BY CHAUCER</w:t>
      </w:r>
      <w:r>
        <w:rPr>
          <w:color w:val="FF0000"/>
        </w:rPr>
        <w:t xml:space="preserve">:   He is condemning the practices of the pardoner in English society and that the Church supports such immoral practices such as “selling” forgivenes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10:00Z</dcterms:created>
  <dc:creator>Nancy M. Byron</dc:creator>
  <dc:description/>
  <cp:keywords/>
  <dc:language>en-US</dc:language>
  <cp:lastModifiedBy>NPSD</cp:lastModifiedBy>
  <cp:lastPrinted>2009-03-18T18:37:00Z</cp:lastPrinted>
  <dcterms:modified xsi:type="dcterms:W3CDTF">2010-03-23T13:10:00Z</dcterms:modified>
  <cp:revision>2</cp:revision>
  <dc:subject/>
  <dc:title>Name ______________________________</dc:title>
</cp:coreProperties>
</file>