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</w:t>
      </w:r>
    </w:p>
    <w:p>
      <w:pPr>
        <w:pStyle w:val="Normal"/>
        <w:rPr/>
      </w:pPr>
      <w:r>
        <w:rPr/>
        <w:t xml:space="preserve">British Literatu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s for “The Pardoner’s Tale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3 riotous men doing when they saw a coffin go by th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the young knave say killed the man lying in the coff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3 rioters pledge to do since they found out that it was a friend of theirs in the coff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d the 3 rioters first meet on their way to accomplish this tas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man explains that he is doomed to roam the earth until he is able to find someone who would be willing to exchange their ________ for his ________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3 young rioters ask this man where they might find ___________ which is what they are seek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the 3 rioters find under the oak tree along the crooked path?  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drew the largest draw and therefore had to run to town for supplies?  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the other 2 rioters plan to do while he was gon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the 2 remaining rioters di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end, did they find what they were looking for under the tre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moral of this story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23:00Z</dcterms:created>
  <dc:creator>Steve Homeyer</dc:creator>
  <dc:description/>
  <cp:keywords/>
  <dc:language>en-US</dc:language>
  <cp:lastModifiedBy>NPSD</cp:lastModifiedBy>
  <cp:lastPrinted>2007-10-14T18:17:00Z</cp:lastPrinted>
  <dcterms:modified xsi:type="dcterms:W3CDTF">2007-10-22T11:23:00Z</dcterms:modified>
  <cp:revision>2</cp:revision>
  <dc:subject/>
  <dc:title>Name____________________________</dc:title>
</cp:coreProperties>
</file>