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ame ______________________________</w:t>
        <w:tab/>
        <w:tab/>
        <w:t>Date 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ardoner’s Prologue</w:t>
      </w:r>
    </w:p>
    <w:p>
      <w:pPr>
        <w:pStyle w:val="Normal"/>
        <w:rPr/>
      </w:pPr>
      <w:r>
        <w:rPr/>
        <w:t>1. What is a pardon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does he have as a proof of his validity and protection from “unhappy customers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is he passing off as relics (holy souvenirs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does he claim the “bone” of the holy Jew can do when dipped in a well of water?  (just list 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at does he do to trick people into coming to him to buy his relic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at is the sole reason for his preac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he Pardoner’s Tale</w:t>
      </w:r>
    </w:p>
    <w:p>
      <w:pPr>
        <w:pStyle w:val="Normal"/>
        <w:rPr/>
      </w:pPr>
      <w:r>
        <w:rPr/>
        <w:t>1.  Who is in the coffin going by?  How did he d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o do the 3 rioters agree to go and ki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“state” are these 3 guys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They first meet an old man.  What is his problem?  What does he scold the 3 rioters for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ere does the old man say Death 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at did they find at the oak tr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y, does one rioter suggest, can’t they take the gold home during the 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How do two of the rioters plan to get the money for themsel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Meanwhile, what is the youngest who went to town planning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What happens to all 3 rioter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2:39:00Z</dcterms:created>
  <dc:creator>Nancy M. Byron</dc:creator>
  <dc:description/>
  <cp:keywords/>
  <dc:language>en-US</dc:language>
  <cp:lastModifiedBy>Nancy</cp:lastModifiedBy>
  <cp:lastPrinted>2009-03-18T18:37:00Z</cp:lastPrinted>
  <dcterms:modified xsi:type="dcterms:W3CDTF">2009-03-18T22:39:00Z</dcterms:modified>
  <cp:revision>2</cp:revision>
  <dc:subject/>
  <dc:title>Name ______________________________</dc:title>
</cp:coreProperties>
</file>