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_____________________</w:t>
        <w:tab/>
        <w:tab/>
        <w:tab/>
        <w:t>Brit. Lit. 12, 4.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cbeth Study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ussion Questions: Act 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es the director Polanski set the mood for the film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are the witches shown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do the witches bury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es Duncan receive the news of Macbeth and Banquo’s success in battle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are we introduced to Macbeth and Banquo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 the witches deliver their predictions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es Macbeth become the Thane of Cawdor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is the death of Cawdor shown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es Lady Macbeth react to Macbeth’s letter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>
          <w:b/>
        </w:rPr>
        <w:t xml:space="preserve"> </w:t>
      </w:r>
      <w:r>
        <w:rPr>
          <w:b/>
        </w:rPr>
        <w:t>What threatens Macbeth’s hope in the witches’ predictions for him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is Lady Macbeth shown or portrayed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does Lady Macbeth tell Macbeth when he tells her Duncan is coming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As Duncan arrives, what does Lady Macbeth pray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happens when Duncan arrives at Inverness (Macbeth’s castle)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does Macbeth do at dinner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reasons does Macbeth have for not murdering Duncan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does Lady Macbeth get angry about when Macbeth says he is not going through with the murder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is Lady Macbeth’s plan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does Macbeth react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are Macbeth’s visions of the dagger shown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How is the murder of Duncan treated in the film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happens when Macbeth returns to Lady Macbeth?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720"/>
        <w:rPr>
          <w:b/>
          <w:b/>
        </w:rPr>
      </w:pPr>
      <w:r>
        <w:rPr>
          <w:b/>
        </w:rPr>
        <w:t>What happens when Lady Macbeth returns from Duncan’s chamber (room)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iscussion Questions: Act Two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at is Macbeth’s lie to Banquo about the witches’ predictions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en Macbeth hears a voice saying, “ Macbeth doth murder sleep,” what does Lady Macbeth tell him to do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How does Lennox describe the night, and what is Macbeth’s response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at did Macduff discover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/>
      </w:pPr>
      <w:r>
        <w:rPr>
          <w:b/>
        </w:rPr>
        <w:t xml:space="preserve">Who </w:t>
      </w:r>
      <w:r>
        <w:rPr>
          <w:b/>
          <w:i/>
        </w:rPr>
        <w:t xml:space="preserve">then </w:t>
      </w:r>
      <w:r>
        <w:rPr>
          <w:b/>
        </w:rPr>
        <w:t>enters Duncan’s bedroom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at happens to the guards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How does Malcolm react to the news of his father’s murder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How does Macduff react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at does Lady Macbeth do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at happens in Duncan’s bedroom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Why do Malcolm and Donalbain leave?  And how do they leave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How does the film director Polanski show the change of power in Scotland?</w:t>
      </w:r>
    </w:p>
    <w:p>
      <w:pPr>
        <w:pStyle w:val="Normal"/>
        <w:numPr>
          <w:ilvl w:val="0"/>
          <w:numId w:val="1"/>
        </w:numPr>
        <w:spacing w:lineRule="auto" w:line="1200"/>
        <w:ind w:left="547" w:hanging="360"/>
        <w:rPr>
          <w:b/>
          <w:b/>
        </w:rPr>
      </w:pPr>
      <w:r>
        <w:rPr>
          <w:b/>
        </w:rPr>
        <w:t>How is Macbeth’s coronation shown?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Discussion Questions: Act Three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</w:rPr>
      </w:pPr>
      <w:r>
        <w:rPr>
          <w:b/>
        </w:rPr>
        <w:t>How does Polanski show Macbeth as king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y does Macbeth want Banquo and Fleance dead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at does Macbeth tell Lady Macbeth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at is Macbeth’s plan for Banquo’s and Fleance’s deaths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at happens when the murderers leave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om does Ross meet in the forest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Does Macbeth’s plan work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at does Macbeth do to the murderers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om or what does Macbeth see at the banquet table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How is the ghost of Banquo presented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How does Lady Macbeth cover for Macbeth?</w:t>
      </w:r>
    </w:p>
    <w:p>
      <w:pPr>
        <w:pStyle w:val="Normal"/>
        <w:numPr>
          <w:ilvl w:val="0"/>
          <w:numId w:val="4"/>
        </w:numPr>
        <w:spacing w:lineRule="auto" w:line="1200"/>
        <w:rPr>
          <w:b/>
          <w:b/>
          <w:i/>
          <w:i/>
        </w:rPr>
      </w:pPr>
      <w:r>
        <w:rPr>
          <w:b/>
        </w:rPr>
        <w:t>What does Macbeth decide to do now?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Discussion Questions: Act Four</w:t>
      </w:r>
    </w:p>
    <w:p>
      <w:pPr>
        <w:pStyle w:val="Normal"/>
        <w:numPr>
          <w:ilvl w:val="0"/>
          <w:numId w:val="5"/>
        </w:numPr>
        <w:spacing w:lineRule="auto" w:line="1200"/>
        <w:rPr>
          <w:b/>
          <w:b/>
        </w:rPr>
      </w:pPr>
      <w:r>
        <w:rPr>
          <w:b/>
        </w:rPr>
        <w:t>How do the witches appear now?</w:t>
      </w:r>
    </w:p>
    <w:p>
      <w:pPr>
        <w:pStyle w:val="Normal"/>
        <w:numPr>
          <w:ilvl w:val="0"/>
          <w:numId w:val="5"/>
        </w:numPr>
        <w:spacing w:lineRule="auto" w:line="1200"/>
        <w:rPr>
          <w:b/>
          <w:b/>
        </w:rPr>
      </w:pPr>
      <w:r>
        <w:rPr>
          <w:b/>
        </w:rPr>
        <w:t>What do they tell Macbeth?</w:t>
      </w:r>
    </w:p>
    <w:p>
      <w:pPr>
        <w:pStyle w:val="Normal"/>
        <w:numPr>
          <w:ilvl w:val="0"/>
          <w:numId w:val="5"/>
        </w:numPr>
        <w:spacing w:lineRule="auto" w:line="1200"/>
        <w:rPr>
          <w:b/>
          <w:b/>
        </w:rPr>
      </w:pPr>
      <w:r>
        <w:rPr>
          <w:b/>
        </w:rPr>
        <w:t>Where is Macduff?</w:t>
      </w:r>
    </w:p>
    <w:p>
      <w:pPr>
        <w:pStyle w:val="Normal"/>
        <w:numPr>
          <w:ilvl w:val="0"/>
          <w:numId w:val="5"/>
        </w:numPr>
        <w:spacing w:lineRule="auto" w:line="1200"/>
        <w:rPr>
          <w:b/>
          <w:b/>
        </w:rPr>
      </w:pPr>
      <w:r>
        <w:rPr>
          <w:b/>
        </w:rPr>
        <w:t>How does Polanski show Lady Macbeth’s madness?</w:t>
      </w:r>
    </w:p>
    <w:p>
      <w:pPr>
        <w:pStyle w:val="Normal"/>
        <w:numPr>
          <w:ilvl w:val="0"/>
          <w:numId w:val="5"/>
        </w:numPr>
        <w:spacing w:lineRule="auto" w:line="1200"/>
        <w:rPr>
          <w:b/>
          <w:b/>
        </w:rPr>
      </w:pPr>
      <w:r>
        <w:rPr>
          <w:b/>
        </w:rPr>
        <w:t>How is the murder of the Macduff family shown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Discussion Questions: Act Five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do the Doctor and the Nurse see Lady Macbeth doing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does Macbeth want the Doctor to do for his wife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news does Ross bring Macbeth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y is Macbeth unafraid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news does Ross bring to Macduff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is Macduff’s reaction to this news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is Macbeth’s reaction to the news about Malcolm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How does Lady Macbeth die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How does Macbeth react to his wife’s death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is Macbeth’s reaction to the news that Birnam Wood is moving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does Macbeth’s household servants and soldiers do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does Macduff discover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happens when Macbeth faces Macduff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What happens when Macbeth hears that Macduff was born by Caesarian section?</w:t>
      </w:r>
    </w:p>
    <w:p>
      <w:pPr>
        <w:pStyle w:val="Normal"/>
        <w:numPr>
          <w:ilvl w:val="0"/>
          <w:numId w:val="2"/>
        </w:numPr>
        <w:spacing w:lineRule="auto" w:line="1200"/>
        <w:rPr>
          <w:b/>
          <w:b/>
        </w:rPr>
      </w:pPr>
      <w:r>
        <w:rPr>
          <w:b/>
        </w:rPr>
        <w:t>How does Macbeth di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41:00Z</dcterms:created>
  <dc:creator>Nancy</dc:creator>
  <dc:description/>
  <cp:keywords/>
  <dc:language>en-US</dc:language>
  <cp:lastModifiedBy>NPSD</cp:lastModifiedBy>
  <cp:lastPrinted>2010-03-22T08:35:00Z</cp:lastPrinted>
  <dcterms:modified xsi:type="dcterms:W3CDTF">2010-03-22T12:40:00Z</dcterms:modified>
  <cp:revision>4</cp:revision>
  <dc:subject/>
  <dc:title>Macbeth Study Guide</dc:title>
</cp:coreProperties>
</file>