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  <w:t>LITERARY PERIODS OF WESTERN CIVILIZATION</w:t>
      </w:r>
    </w:p>
    <w:p>
      <w:pPr>
        <w:pStyle w:val="Normal"/>
        <w:rPr>
          <w:rFonts w:ascii="Castellar" w:hAnsi="Castellar" w:cs="Castellar"/>
          <w:b/>
          <w:b/>
          <w:sz w:val="32"/>
          <w:szCs w:val="32"/>
        </w:rPr>
      </w:pPr>
      <w:r>
        <w:rPr>
          <w:rFonts w:cs="Castellar" w:ascii="Castellar" w:hAnsi="Castellar"/>
          <w:b/>
          <w:sz w:val="32"/>
          <w:szCs w:val="32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60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cal Period: Gree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cal Period: R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eval Perio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fram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 of origi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id the period emphasiz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historical and/or social influence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writer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cteristics of the literatur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60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naiss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oclassical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lighte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ge of Reaso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manticis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fram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 of origi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id the period emphasiz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historical and/or social influence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writer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cteristics of the literatur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60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s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rnis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mpor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st-Modernism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fram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on of origi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id the period emphasiz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historical and/or social influence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r writer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cteristics of the literatur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29:00Z</dcterms:created>
  <dc:creator>NPSD</dc:creator>
  <dc:description/>
  <cp:keywords/>
  <dc:language>en-US</dc:language>
  <cp:lastModifiedBy>NPSD</cp:lastModifiedBy>
  <dcterms:modified xsi:type="dcterms:W3CDTF">2009-10-14T16:29:00Z</dcterms:modified>
  <cp:revision>2</cp:revision>
  <dc:subject/>
  <dc:title>LITERARY PERIODS OF WESTERN CIVILIZATION</dc:title>
</cp:coreProperties>
</file>