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rPr>
          <w:rFonts w:ascii="Castellar" w:hAnsi="Castellar" w:cs="Castellar"/>
          <w:sz w:val="32"/>
          <w:szCs w:val="32"/>
        </w:rPr>
      </w:pPr>
      <w:r>
        <w:rPr>
          <w:rFonts w:cs="Castellar" w:ascii="Castellar" w:hAnsi="Castellar"/>
          <w:sz w:val="32"/>
          <w:szCs w:val="32"/>
        </w:rPr>
        <w:t>LITERARY PERIODS OF WESTERN CIVILIZATION</w:t>
      </w:r>
    </w:p>
    <w:p>
      <w:pPr>
        <w:pStyle w:val="Normal"/>
        <w:rPr>
          <w:rFonts w:ascii="Castellar" w:hAnsi="Castellar" w:cs="Castellar"/>
          <w:b/>
          <w:b/>
          <w:sz w:val="32"/>
          <w:szCs w:val="32"/>
        </w:rPr>
      </w:pPr>
      <w:r>
        <w:rPr>
          <w:rFonts w:cs="Castellar" w:ascii="Castellar" w:hAnsi="Castellar"/>
          <w:b/>
          <w:sz w:val="32"/>
          <w:szCs w:val="32"/>
        </w:rPr>
      </w:r>
    </w:p>
    <w:tbl>
      <w:tblPr>
        <w:tblW w:w="12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3600"/>
        <w:gridCol w:w="37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ical Period: Greec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ical Period: Rom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ieval Period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 frame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00 BC – 146 BC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753 BC to 476 A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on of origin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Greec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Rom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 did the period emphasize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arly forms of democracy (Athen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ndividual freedom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ower of rational though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deals of beauty and justi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evelopment of alphabe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rama festivals/competi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thletic competitions (Olympic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rade by se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citizenship and its rights,  protection and duties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upport of sculptors, architects, and potters (statues, great buildings and vases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color w:val="FF0000"/>
              </w:rPr>
              <w:t>Support of writers (supported by the 9</w:t>
            </w:r>
            <w:r>
              <w:rPr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Muses – goddesses of arts and sciences)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Military strength and use of the army for building and expansion projec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 xml:space="preserve">Absolute rule by the  </w:t>
            </w:r>
            <w:r>
              <w:rPr>
                <w:b/>
                <w:i/>
                <w:color w:val="339966"/>
              </w:rPr>
              <w:t>paterfamilias</w:t>
            </w:r>
            <w:r>
              <w:rPr>
                <w:b/>
                <w:color w:val="339966"/>
              </w:rPr>
              <w:t xml:space="preserve"> who decided all for the famil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color w:val="339966"/>
              </w:rPr>
              <w:t xml:space="preserve">Middle class developed made up of </w:t>
            </w:r>
            <w:r>
              <w:rPr>
                <w:b/>
                <w:i/>
                <w:color w:val="339966"/>
              </w:rPr>
              <w:t>plebians</w:t>
            </w:r>
            <w:r>
              <w:rPr>
                <w:b/>
                <w:color w:val="339966"/>
              </w:rPr>
              <w:t xml:space="preserve"> who were civil servants and merchants, tradesmen, etc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Joining the army for 25 years was a way to escape povert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Women could own property, appear in public, and control their own mone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 xml:space="preserve">Invented concrete and perfected the </w:t>
            </w:r>
            <w:r>
              <w:rPr>
                <w:b/>
                <w:i/>
                <w:color w:val="339966"/>
              </w:rPr>
              <w:t>arc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Construction of roads all over the empi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Public entertainment in the Circus Maximus and the Colosseum</w:t>
            </w:r>
          </w:p>
          <w:p>
            <w:pPr>
              <w:pStyle w:val="Normal"/>
              <w:ind w:left="360" w:hanging="0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CCFF"/>
              </w:rPr>
            </w:pPr>
            <w:r>
              <w:rPr>
                <w:b/>
                <w:color w:val="00CCFF"/>
              </w:rPr>
            </w:r>
          </w:p>
          <w:p>
            <w:pPr>
              <w:pStyle w:val="Normal"/>
              <w:rPr>
                <w:color w:val="00CCFF"/>
              </w:rPr>
            </w:pPr>
            <w:r>
              <w:rPr>
                <w:color w:val="00CCFF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jor historical and/or social influences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Trojan War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color w:val="FF0000"/>
              </w:rPr>
              <w:t>Independent city states such as Athens, Sparta (major military state), Thebes and Corint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ersian Wars (city states vs. Persian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ericles rules Athens during Golden Age (461 -429 BC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eloponnesian War (between Sparta and Athens who lost in 404 BC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lexander the Great defeated Greek city states (334 -323 BC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FF0000"/>
              </w:rPr>
            </w:pPr>
            <w:r>
              <w:rPr>
                <w:b/>
                <w:color w:val="FF0000"/>
              </w:rPr>
              <w:t>Romans take over Greek lands (146 – 30 BC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Largest empire of Western Civiliza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color w:val="339966"/>
              </w:rPr>
              <w:t xml:space="preserve">Longest period of peace (Pax Romana)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Influence of Latin in the development of Italian, French, and Spanis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Spread of Christianity (official religion in 391 AD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Roman law – right to equal treatment under the law, innocent until proven guilty, burden of proof rests with accus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Punic Wars – gained control of the Mediterranean Se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Conquests and rule (46 -44 BC) by Julius Caesa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Caesar Augustus (Octavius) first emperor who ushered in a golden age of art, architecture, and literatu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Art forms (frescoes, bas-relief and mosaic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Fall of Rome mainly from being overrun by Germanic tribes from the north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jor writers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color w:val="FF0000"/>
              </w:rPr>
              <w:t>Homer (</w:t>
            </w:r>
            <w:r>
              <w:rPr>
                <w:b/>
                <w:i/>
                <w:color w:val="FF0000"/>
              </w:rPr>
              <w:t>Iliad and Odyssey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color w:val="FF0000"/>
              </w:rPr>
              <w:t>Aesop (fable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color w:val="FF0000"/>
              </w:rPr>
              <w:t>Philosophers (Socrates, Plato and Aristotle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color w:val="FF0000"/>
              </w:rPr>
              <w:t>Aeschylus (</w:t>
            </w:r>
            <w:r>
              <w:rPr>
                <w:b/>
                <w:i/>
                <w:color w:val="FF0000"/>
              </w:rPr>
              <w:t>The Persian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color w:val="FF0000"/>
              </w:rPr>
              <w:t>Sophocles (</w:t>
            </w:r>
            <w:r>
              <w:rPr>
                <w:b/>
                <w:i/>
                <w:color w:val="FF0000"/>
              </w:rPr>
              <w:t>Oedipus</w:t>
            </w:r>
            <w:r>
              <w:rPr>
                <w:b/>
                <w:color w:val="FF0000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color w:val="FF0000"/>
              </w:rPr>
              <w:t>Euripides (</w:t>
            </w:r>
            <w:r>
              <w:rPr>
                <w:b/>
                <w:i/>
                <w:color w:val="FF0000"/>
              </w:rPr>
              <w:t>The Trojan Women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color w:val="FF0000"/>
              </w:rPr>
              <w:t>Aristophanes (</w:t>
            </w:r>
            <w:r>
              <w:rPr>
                <w:b/>
                <w:i/>
                <w:color w:val="FF0000"/>
              </w:rPr>
              <w:t>The Frogs</w:t>
            </w:r>
            <w:r>
              <w:rPr>
                <w:b/>
                <w:color w:val="FF0000"/>
              </w:rPr>
              <w:t xml:space="preserve">) 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Virgil (</w:t>
            </w:r>
            <w:r>
              <w:rPr>
                <w:b/>
                <w:i/>
                <w:color w:val="339966"/>
              </w:rPr>
              <w:t>Aeneid</w:t>
            </w:r>
            <w:r>
              <w:rPr>
                <w:b/>
                <w:color w:val="339966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color w:val="339966"/>
              </w:rPr>
              <w:t>Ovid (</w:t>
            </w:r>
            <w:r>
              <w:rPr>
                <w:b/>
                <w:i/>
                <w:color w:val="339966"/>
              </w:rPr>
              <w:t>Metamorphoses</w:t>
            </w:r>
            <w:r>
              <w:rPr>
                <w:b/>
                <w:color w:val="339966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Plautus (playwright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Terence (playwright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Horace (poet – ode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Cicero (philosophy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Livy (history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Tacitus (history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cteristics of the literature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ythology (stories of gods/goddesse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oetry – epic (Homer) and lyric (Sappho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rama (tragedy and comedy)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Imitated the Greek format of epic poetry, lyric poetry, tragedies and comedi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Emphasized what it meant to be Roman: duty, discipline, integrity, and dignity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3600"/>
        <w:gridCol w:w="37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naissanc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Neoclassical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lightenm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Age of Reason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manticism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 frame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00-184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on of origin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urop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 did the period emphasize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ejected science and reason and emphasized nature in an idealized form, emotion, and individual experienc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olitical and social chang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pread of nationalism – devotion to one’s nation rather than to a rule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jor historical and/or social influences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ise and fall of Napoleon Bonepart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uccessful revolutions leading to the independence of Greece and Belgium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rtists focused on the dramatic and imaginative as well as individual feelings and beliefs as subject matter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Beethoven – used classical forms but to express Romantic ideals such as passion and the dramatic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jor writers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rthur Schopenhauer – philosopher who believed the world is understood as people perceive it through their senses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William Wordsworth and Samuel Coleridge – </w:t>
            </w:r>
            <w:r>
              <w:rPr>
                <w:b/>
                <w:i/>
                <w:color w:val="FF0000"/>
              </w:rPr>
              <w:t>Lyrical Ballad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Johann Wolfgang von Goethe – </w:t>
            </w:r>
            <w:r>
              <w:rPr>
                <w:b/>
                <w:i/>
                <w:color w:val="FF0000"/>
              </w:rPr>
              <w:t>Faus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Heinrich Heine – </w:t>
            </w:r>
            <w:r>
              <w:rPr>
                <w:b/>
                <w:i/>
                <w:color w:val="FF0000"/>
              </w:rPr>
              <w:t>The Lorelei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cteristics of the literature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color w:val="993366"/>
              </w:rPr>
            </w:pPr>
            <w:r>
              <w:rPr>
                <w:b/>
                <w:color w:val="993366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haracteristics of all forms: emphasis on emotion, imagination, the individual, and nature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3600"/>
        <w:gridCol w:w="37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lis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ernis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mpora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Post-Modernism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 frame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1840-19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on of origin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Europ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 did the period emphasize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Scientific discoveries and inventions (light bulb, photography, Darwin’s theory of evolution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Imperialism of major European nations (colonization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Mass production</w:t>
            </w:r>
          </w:p>
          <w:p>
            <w:pPr>
              <w:pStyle w:val="Normal"/>
              <w:ind w:left="360" w:hanging="0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jor historical and/or social influences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Industrial Revolu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Growth of factories and poor working class/child labo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Expansion of railroad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Attempts at reform: suffrage, freedom of slaves in English and French lands and serfs in Russi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Unification of Germany and Ital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Free public education (by end of period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Discovery by Louis Pasteur that bacteria caused disease.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jor writers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Guy de Maupassant (“Old Milon”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Anton Chekhov (“A Problem”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Charles Dickens (</w:t>
            </w:r>
            <w:r>
              <w:rPr>
                <w:b/>
                <w:i/>
                <w:color w:val="008000"/>
              </w:rPr>
              <w:t>A Tale of Two Cities, Oliver Twist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Leo Tolstoy (</w:t>
            </w:r>
            <w:r>
              <w:rPr>
                <w:b/>
                <w:i/>
                <w:color w:val="008000"/>
              </w:rPr>
              <w:t>Anna Karenina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Henrik Ibsen (</w:t>
            </w:r>
            <w:r>
              <w:rPr>
                <w:b/>
                <w:i/>
                <w:color w:val="008000"/>
              </w:rPr>
              <w:t>A Doll’s Hous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Karl Marx and Friedrich Engels (</w:t>
            </w:r>
            <w:r>
              <w:rPr>
                <w:b/>
                <w:i/>
                <w:color w:val="008000"/>
              </w:rPr>
              <w:t>The Communist Manifesto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Charles Darwin (</w:t>
            </w:r>
            <w:r>
              <w:rPr>
                <w:b/>
                <w:i/>
                <w:color w:val="008000"/>
              </w:rPr>
              <w:t>The Origin of the Species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cteristics of the literature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Examined real life as it is (rejection of Romanticism and its idealism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Addressed social and political issu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Emphasis on development of the nove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Drama that was realistic in content, staging and language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23:20:00Z</dcterms:created>
  <dc:creator>NPSD</dc:creator>
  <dc:description/>
  <dc:language>en-US</dc:language>
  <cp:lastModifiedBy>Nancy</cp:lastModifiedBy>
  <dcterms:modified xsi:type="dcterms:W3CDTF">2011-04-19T23:20:00Z</dcterms:modified>
  <cp:revision>2</cp:revision>
  <dc:subject/>
  <dc:title>LITERARY PERIODS OF WESTERN CIVILIZATION</dc:title>
</cp:coreProperties>
</file>