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LITERARY PERIODS OF WESTERN CIVILIZATION</w:t>
      </w:r>
    </w:p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Gree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R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val Peri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0 BC – 146 B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753 BC to 476 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76 AD to 1500 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ee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R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estern Euro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arly forms of democracy (Athe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dividual freed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wer of rational thou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deals of beauty and jus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velopment of alphab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ama festivals/compet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thletic competitions (Olympic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de by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itizenship and its rights,  protection and dut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pport of sculptors, architects, and potters (statues, great buildings and vas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Support of writers (supported by the 9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Muses – goddesses of arts and sciences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ilitary strength and use of the army for building and expansion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Absolute rule by the  </w:t>
            </w:r>
            <w:r>
              <w:rPr>
                <w:b/>
                <w:i/>
                <w:color w:val="339966"/>
              </w:rPr>
              <w:t>paterfamilias</w:t>
            </w:r>
            <w:r>
              <w:rPr>
                <w:b/>
                <w:color w:val="339966"/>
              </w:rPr>
              <w:t xml:space="preserve"> who decided all for the 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 xml:space="preserve">Middle class developed made up of </w:t>
            </w:r>
            <w:r>
              <w:rPr>
                <w:b/>
                <w:i/>
                <w:color w:val="339966"/>
              </w:rPr>
              <w:t>plebians</w:t>
            </w:r>
            <w:r>
              <w:rPr>
                <w:b/>
                <w:color w:val="339966"/>
              </w:rPr>
              <w:t xml:space="preserve"> who were civil servants and merchants, tradesmen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oining the army for 25 years was a way to escape pove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Women could own property, appear in public, and control their own mon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Invented concrete and perfected the </w:t>
            </w:r>
            <w:r>
              <w:rPr>
                <w:b/>
                <w:i/>
                <w:color w:val="339966"/>
              </w:rPr>
              <w:t>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onstruction of roads all over the emp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ublic entertainment in the Circus Maximus and the Colosseum</w:t>
            </w:r>
          </w:p>
          <w:p>
            <w:pPr>
              <w:pStyle w:val="Normal"/>
              <w:ind w:left="360" w:hanging="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conomic system called feudalism where lords granted lands in exchange for loyalty and military service.  The lord’s estate, the manor, was a self-sufficient community.  Peasants called serfs worked the manor lan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hurch was a civilizing force that guided conduct. Cathedrals were built as expressions of faith and sites for pilgrimag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stles were built for protection from constant warfare.  Knights followed a code of conduct known as chival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owns and cities grew.  Guilds, organizations of skilled workers, gained great influ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niversities were founded.</w:t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rojan Wa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Independent city states such as Athens, Sparta (major military state), Thebes and Corin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sian Wars (city states vs. Persia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icles rules Athens during Golden Age (461 -429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loponnesian War (between Sparta and Athens who lost in 404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exander the Great defeated Greek city states (334 -323 B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b/>
                <w:color w:val="FF0000"/>
              </w:rPr>
              <w:t>Romans take over Greek lands (146 – 30 B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Largest empire of Western Civiliz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 xml:space="preserve">Longest period of peace (Pax Roman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Influence of Latin in the development of Italian, French, and Span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pread of Christianity (official religion in 391 A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Roman law – right to equal treatment under the law, innocent until proven guilty, burden of proof rests with accu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unic Wars – gained control of the Mediterranean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onquests and rule (46 -44 BC) by Julius Caes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aesar Augustus (Octavius) first emperor who ushered in a golden age of art, architecture, and lit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Art forms (frescoes, bas-relief and mosai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all of Rome mainly from being overrun by Germanic tribes from the no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llapse of the Western Roman Empire which created a collection of tribal kingdo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rade, communication, and many cities died o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ise of Christianity in the form of the Roman Catholic Church, both as a religious and political for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ise of power of Charles Martel (Franks) and later his grandson, Charlemag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illiam of Normandy (William the Conqueror) invaded England in 106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rusades – wars to free Jerusalem from Muslim rule.  Pope Urban II called for these holy wars beginning in 109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pread of the Black Death, the bubonic plague, with one of the most severe occurring between 1347-135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he Great Schism where rival popes ruled in Rome and Fra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undreds Years’ War (1337-1453) England against France (Joan of Arc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Homer (</w:t>
            </w:r>
            <w:r>
              <w:rPr>
                <w:b/>
                <w:i/>
                <w:color w:val="FF0000"/>
              </w:rPr>
              <w:t>Iliad and Odysse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Aesop (fab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Philosophers (Socrates, Plato and Aristotl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Aeschylus (</w:t>
            </w:r>
            <w:r>
              <w:rPr>
                <w:b/>
                <w:i/>
                <w:color w:val="FF0000"/>
              </w:rPr>
              <w:t>The Persia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Sophocles (</w:t>
            </w:r>
            <w:r>
              <w:rPr>
                <w:b/>
                <w:i/>
                <w:color w:val="FF0000"/>
              </w:rPr>
              <w:t>Oedipus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Euripides (</w:t>
            </w:r>
            <w:r>
              <w:rPr>
                <w:b/>
                <w:i/>
                <w:color w:val="FF0000"/>
              </w:rPr>
              <w:t>The Trojan Wom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Aristophanes (</w:t>
            </w:r>
            <w:r>
              <w:rPr>
                <w:b/>
                <w:i/>
                <w:color w:val="FF0000"/>
              </w:rPr>
              <w:t>The Frogs</w:t>
            </w:r>
            <w:r>
              <w:rPr>
                <w:b/>
                <w:color w:val="FF0000"/>
              </w:rPr>
              <w:t xml:space="preserve">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Virgil (</w:t>
            </w:r>
            <w:r>
              <w:rPr>
                <w:b/>
                <w:i/>
                <w:color w:val="339966"/>
              </w:rPr>
              <w:t>Aeneid</w:t>
            </w:r>
            <w:r>
              <w:rPr>
                <w:b/>
                <w:color w:val="33996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9966"/>
              </w:rPr>
              <w:t>Ovid (</w:t>
            </w:r>
            <w:r>
              <w:rPr>
                <w:b/>
                <w:i/>
                <w:color w:val="339966"/>
              </w:rPr>
              <w:t>Metamorphoses</w:t>
            </w:r>
            <w:r>
              <w:rPr>
                <w:b/>
                <w:color w:val="33996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lautus (playw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erence (playw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Horace (poet – od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icero (philosoph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Livy (histor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acitus (histor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  <w:t>Beowulf (Anonymou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The Song of Roland </w:t>
            </w:r>
            <w:r>
              <w:rPr>
                <w:b/>
                <w:color w:val="0000FF"/>
              </w:rPr>
              <w:t>(Anonymous</w:t>
            </w:r>
            <w:r>
              <w:rPr>
                <w:b/>
                <w:i/>
                <w:color w:val="0000FF"/>
              </w:rPr>
              <w:t>)</w:t>
            </w:r>
            <w:r>
              <w:rPr>
                <w:b/>
                <w:color w:val="0000FF"/>
              </w:rPr>
              <w:t xml:space="preserve"> Fre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  <w:t>Song of My Cid (</w:t>
            </w:r>
            <w:r>
              <w:rPr>
                <w:b/>
                <w:color w:val="0000FF"/>
              </w:rPr>
              <w:t>Anonymous) Span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hretien de Troyes (</w:t>
            </w:r>
            <w:r>
              <w:rPr>
                <w:b/>
                <w:i/>
                <w:color w:val="0000FF"/>
              </w:rPr>
              <w:t>Percev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rie de France (</w:t>
            </w:r>
            <w:r>
              <w:rPr>
                <w:b/>
                <w:i/>
                <w:color w:val="0000FF"/>
              </w:rPr>
              <w:t>The Lay of the Were-Wolf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nte (</w:t>
            </w:r>
            <w:r>
              <w:rPr>
                <w:b/>
                <w:i/>
                <w:color w:val="0000FF"/>
              </w:rPr>
              <w:t>The Divine Comedy:</w:t>
            </w:r>
          </w:p>
          <w:p>
            <w:pPr>
              <w:pStyle w:val="Normal"/>
              <w:ind w:left="72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ne part called “The Inferno.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offrey Chaucer (</w:t>
            </w:r>
            <w:r>
              <w:rPr>
                <w:b/>
                <w:i/>
                <w:color w:val="0000FF"/>
              </w:rPr>
              <w:t>The Canterbury Tales</w:t>
            </w:r>
            <w:r>
              <w:rPr>
                <w:b/>
                <w:color w:val="0000FF"/>
              </w:rPr>
              <w:t>)</w:t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hology (stories of gods/godde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etry – epic (Homer) and lyric (Sapph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ama (tragedy and comedy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Imitated the Greek format of epic poetry, lyric poetry, tragedies and come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Emphasized what it meant to be Roman: duty, discipline, integrity, and digni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ral traditions – traveling poet-musicians or troubadours told of heroic deeds, human joys and sorrow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These epic songs/poems, called </w:t>
            </w:r>
            <w:r>
              <w:rPr>
                <w:b/>
                <w:i/>
                <w:color w:val="0000FF"/>
                <w:u w:val="single"/>
              </w:rPr>
              <w:t>romances</w:t>
            </w:r>
            <w:r>
              <w:rPr>
                <w:b/>
                <w:color w:val="0000FF"/>
              </w:rPr>
              <w:t xml:space="preserve">, told of a young hero often on a </w:t>
            </w:r>
            <w:r>
              <w:rPr>
                <w:b/>
                <w:i/>
                <w:color w:val="0000FF"/>
                <w:u w:val="single"/>
              </w:rPr>
              <w:t xml:space="preserve">quest </w:t>
            </w:r>
            <w:r>
              <w:rPr>
                <w:b/>
                <w:color w:val="0000FF"/>
              </w:rPr>
              <w:t>for an object like the Holy Grail or some trut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naiss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oclassica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lighte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ge of Reas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ticis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300 - 1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700-17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00-18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Italy and then spread west into Engl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Euro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uro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The “rebirth” of the study of the classical learning of Greece and Ro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Development of the scientific meth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Humanism – celebrated human beauty and potential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Focused on the concerns of all men – from government to personal happ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Equality of all 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Championed science and rea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jected science and reason and emphasized nature in an idealized form, emotion, and individual exper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itical and social chan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read of nationalism – devotion to one’s nation rather than to a rul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The concept of the “nation” with powerful monarchs (Elizabeth I, 1558 - 1603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color w:val="993366"/>
              </w:rPr>
              <w:t>Age of Discovery – explorers travel and discover the world (Christopher Columbus 1492, Magellan, 152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Galileo – idea that earth was not the center of the univer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Protestant Reformation – religious reform started by Martin Luther’s 95 theses nailed to the cathedral door in Wittenber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Johann Gutenberg – printing press with moveable ty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Leonardo da Vinci and Michelangelo – painting and sculpture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American Revolution 177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French Revolution 17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ise and fall of Napoleon Bonepar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ccessful revolutions leading to the independence of Greece and Belgi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tists focused on the dramatic and imaginative as well as individual feelings and beliefs as subject mat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ethoven – used classical forms but to express Romantic ideals such as passion and the dramati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>Italy – Giovanni Boccaccio, “Federigo’s Falcon”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 xml:space="preserve">Spain - Miguel de Cervantes, </w:t>
            </w:r>
            <w:r>
              <w:rPr>
                <w:b/>
                <w:i/>
                <w:color w:val="993366"/>
              </w:rPr>
              <w:t>Don</w:t>
            </w:r>
            <w:r>
              <w:rPr>
                <w:b/>
                <w:color w:val="993366"/>
              </w:rPr>
              <w:t xml:space="preserve"> </w:t>
            </w:r>
            <w:r>
              <w:rPr>
                <w:b/>
                <w:i/>
                <w:color w:val="993366"/>
              </w:rPr>
              <w:t>Quixote</w:t>
            </w:r>
            <w:r>
              <w:rPr>
                <w:b/>
                <w:color w:val="99336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 xml:space="preserve">France – Moliere, </w:t>
            </w:r>
            <w:r>
              <w:rPr>
                <w:b/>
                <w:i/>
                <w:color w:val="993366"/>
              </w:rPr>
              <w:t>The Mis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 xml:space="preserve">England – Shakespeare, </w:t>
            </w:r>
            <w:r>
              <w:rPr>
                <w:b/>
                <w:i/>
                <w:color w:val="993366"/>
              </w:rPr>
              <w:t>Romeo and Juli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John Locke – concept of </w:t>
            </w:r>
            <w:r>
              <w:rPr>
                <w:b/>
                <w:i/>
                <w:color w:val="FF6600"/>
              </w:rPr>
              <w:t>tabula rasa</w:t>
            </w:r>
            <w:r>
              <w:rPr>
                <w:b/>
                <w:color w:val="FF6600"/>
              </w:rPr>
              <w:t xml:space="preserve"> (clean slate) that all are born with the same potenti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Mary Wollstonecraft – women had as much potential as m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Jean Jacques Rousseau – concept of government by the consent of the govern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Voltaire – each individual has rights</w:t>
            </w:r>
          </w:p>
          <w:p>
            <w:pPr>
              <w:pStyle w:val="Normal"/>
              <w:ind w:left="360" w:hanging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thur Schopenhauer – philosopher who believed the world is understood as people perceive it through their sens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illiam Wordsworth and Samuel Coleridge – </w:t>
            </w:r>
            <w:r>
              <w:rPr>
                <w:b/>
                <w:i/>
                <w:color w:val="FF0000"/>
              </w:rPr>
              <w:t>Lyrical Balla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Johann Wolfgang von Goethe – </w:t>
            </w:r>
            <w:r>
              <w:rPr>
                <w:b/>
                <w:i/>
                <w:color w:val="FF0000"/>
              </w:rPr>
              <w:t>Fau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Heinrich Heine – </w:t>
            </w:r>
            <w:r>
              <w:rPr>
                <w:b/>
                <w:i/>
                <w:color w:val="FF0000"/>
              </w:rPr>
              <w:t>The Lorele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>Precursors to the nov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>Lyric poetry – Shakespeare’s sonn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993366"/>
              </w:rPr>
            </w:pPr>
            <w:r>
              <w:rPr>
                <w:b/>
                <w:color w:val="993366"/>
              </w:rPr>
              <w:t xml:space="preserve">Dram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Essays/treatis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Philosoph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ewspap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Encyclopedi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racteristics of all forms: emphasis on emotion, imagination, the individual, and natur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s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s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mpor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st-Modernism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40-1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1890-19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945 - pres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uro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Europe/United Sta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Global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cientific discoveries and inventions (light bulb, photography, Darwin’s theory of evolu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Imperialism of major European nations (coloniz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Mass production</w:t>
            </w:r>
          </w:p>
          <w:p>
            <w:pPr>
              <w:pStyle w:val="Normal"/>
              <w:ind w:left="36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echnological advances in science and invention: (ie.) Thomas Edison – light bulb, Alexander Graham Bell (telephone), Louis Pasteur (concept of germs), Marie Curie (radioactivity), Albert Einstein (physic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Other inventions: automobile, radio, airplane</w:t>
            </w:r>
          </w:p>
          <w:p>
            <w:pPr>
              <w:pStyle w:val="Normal"/>
              <w:ind w:left="720" w:hanging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Vast  advances in science and technology: television, computers, genetics, nuclear energy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Space Explo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hilosophy:  Existentialis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Industrial Revolu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owth of factories and poor working class/child lab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xpansion of railroa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ttempts at reform: suffrage, freedom of slaves in English and French lands and serfs in Rus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Unification of Germany and Ita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ree public education (by end of perio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iscovery by Louis Pasteur that bacteria caused disease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World War 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Great Depr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Rise of Fascism and Nazis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Communis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World War 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Holocau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Women’s Suffr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Ideas of Sigmund Fre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End of Colonialism in Africa, Latin America, and A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Cold W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United Europ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Middle East as a hot sp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Nuclear 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uy de Maupassant (“Old Milon”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nton Chekhov (“A Problem”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arles Dickens (</w:t>
            </w:r>
            <w:r>
              <w:rPr>
                <w:b/>
                <w:i/>
                <w:color w:val="008000"/>
              </w:rPr>
              <w:t>A Tale of Two Cities, Oliver Twi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Leo Tolstoy (</w:t>
            </w:r>
            <w:r>
              <w:rPr>
                <w:b/>
                <w:i/>
                <w:color w:val="008000"/>
              </w:rPr>
              <w:t>Anna Karenin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Henrik Ibsen (</w:t>
            </w:r>
            <w:r>
              <w:rPr>
                <w:b/>
                <w:i/>
                <w:color w:val="008000"/>
              </w:rPr>
              <w:t>A Doll’s Hou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rl Marx and Friedrich Engels (</w:t>
            </w:r>
            <w:r>
              <w:rPr>
                <w:b/>
                <w:i/>
                <w:color w:val="008000"/>
              </w:rPr>
              <w:t>The Communist Manifest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arles Darwin (</w:t>
            </w:r>
            <w:r>
              <w:rPr>
                <w:b/>
                <w:i/>
                <w:color w:val="008000"/>
              </w:rPr>
              <w:t>The Origin of the Speci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Erich Maria Remarque (</w:t>
            </w:r>
            <w:r>
              <w:rPr>
                <w:b/>
                <w:i/>
                <w:color w:val="00B0F0"/>
              </w:rPr>
              <w:t>All Quiet on the Western Fron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Albert Camus (“The Guest”) –Alg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Yasunari Kawabata (“The Jay”) – Jap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Naguib Mahfouz (“Half a Day”) - Egy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J.D. Salinger ( </w:t>
            </w:r>
            <w:r>
              <w:rPr>
                <w:b/>
                <w:i/>
                <w:color w:val="7030A0"/>
              </w:rPr>
              <w:t>The Catcher in the Rye</w:t>
            </w:r>
            <w:r>
              <w:rPr>
                <w:b/>
                <w:color w:val="7030A0"/>
              </w:rPr>
              <w:t>) – U.S.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Chinua Achebe (“Dead Men’s Path”) – Nig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Gabriel Garcia Marquez (“The Handsomest Drowned Man in the World”) - Colomb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xamined real life as it is (rejection of Romanticism and its idealis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ddressed social and political iss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mphasis on development of the no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rama that was realistic in content, staging and language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Literary world becomes more connected in a global way than ever before esp. interaction between Western world and nations of As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hemes emphasized despair, alienation, disillusionment, lack of values and 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Form of works reflected the content. For example, poetry abandoned traditional forms of meter, rhyme, stanzas for free ve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hemes were implied, not directly stated, creating a sense of uncertainty – readers were on their own to draw conclu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Stream of Consciousness – rapid and jumbled flow of a character’s thoughts and feelings are presented as it occu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Theater of the Absu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Surreal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Magical Real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Apartheid lit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ostcolonial writing in Asia, Africa, and the Caribb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Eastern European and Russian disside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54:00Z</dcterms:created>
  <dc:creator>NPSD</dc:creator>
  <dc:description/>
  <cp:keywords/>
  <dc:language>en-US</dc:language>
  <cp:lastModifiedBy>byronnm</cp:lastModifiedBy>
  <dcterms:modified xsi:type="dcterms:W3CDTF">2011-05-27T20:07:00Z</dcterms:modified>
  <cp:revision>6</cp:revision>
  <dc:subject/>
  <dc:title>LITERARY PERIODS OF WESTERN CIVILIZATION</dc:title>
</cp:coreProperties>
</file>