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ructions for topic sheet group work: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are and evaluate each example’s worth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 it on topic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es it support the subtopic (and your thesis)?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 sure to have a specific pag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 sure each example is a MAIN example, not a supporting quot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rite down on YOUR sheet all of the appropriate examples shared by the group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n discuss your possible answers to the “thesis” generating question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Have one person volunteer (3 pts. bonus) to type up a master list of examples from the group as well as a list of possible thesis purposes  and bring the list in to next class (April 5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49:00Z</dcterms:created>
  <dc:creator>NPSD</dc:creator>
  <dc:description/>
  <cp:keywords/>
  <dc:language>en-US</dc:language>
  <cp:lastModifiedBy>byronnm</cp:lastModifiedBy>
  <dcterms:modified xsi:type="dcterms:W3CDTF">2011-03-30T17:12:00Z</dcterms:modified>
  <cp:revision>2</cp:revision>
  <dc:subject/>
  <dc:title>Instructions for topic sheet group work:</dc:title>
</cp:coreProperties>
</file>