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 Both Darnay and Carton are very willing to work diligently for a living.   Darnay commits himself to a life of hard but satisfying work due to the honorable choices he has made in his life.  By </w:t>
      </w:r>
      <w:r>
        <w:rPr>
          <w:u w:val="single"/>
        </w:rPr>
        <w:t>renouncing his fortune in France and becoming a tutor and “an</w:t>
      </w:r>
      <w:r>
        <w:rPr/>
        <w:t xml:space="preserve"> </w:t>
      </w:r>
      <w:r>
        <w:rPr>
          <w:u w:val="single"/>
        </w:rPr>
        <w:t>elegant translator” of French in England</w:t>
      </w:r>
      <w:r>
        <w:rPr/>
        <w:t xml:space="preserve">, he pushes away the distasteful idea of living off of someone else’s labor, off of the sweat of the poor, to make his own way in the world (131).   As a result, he finds a suitable career using his native tongue and “with great perseverance and untiring industry, he prosper[s]” (131).   From the beginning, he is quite willing to work tirelessly because he realizes that indeed to prosper, he could not expect to “lie on beds of roses (131).  Fortunately for Darnay, he becomes very successful at his trade and becomes so accomplished that “such masters [as he] were not at that time easily found” (131).   Like Darnay, Carton is also a man who is willing to put much effort into his given field, but unlike Darnay, he fails to reap its benefits.  </w:t>
      </w:r>
      <w:r>
        <w:rPr>
          <w:u w:val="single"/>
        </w:rPr>
        <w:t>Carton’s preparation of</w:t>
      </w:r>
      <w:r>
        <w:rPr/>
        <w:t xml:space="preserve">  </w:t>
      </w:r>
      <w:r>
        <w:rPr>
          <w:u w:val="single"/>
        </w:rPr>
        <w:t>the Darnay case for Stryver and later two other cases one night until early in the morning</w:t>
      </w:r>
      <w:r>
        <w:rPr/>
        <w:t xml:space="preserve"> clearly reveals that he is a man who is willing to work and work hard, toiling late into the night if need be.  As is the case with Darnay, Carton also achieves success in his career as evidenced by Stryrver’s congratulating him about his handling of the Darnay case where he “was very sound in those two crown witnesses” – that “every question told” (89).  Unfortunately for Carton, he does not get recognition for his work because he is “an amazingly good jackal,” allowing Stryver to get the glory for Carton’s accomplishments, unlike Darnay, who is revered for his expertise (87).  This inability to seek his own success is and has been quite an overriding blight on his life because even as a young boy, he “did the exercises for other boys, and seldom did [his] own” (89).   The tragedy of Carton’s life is that he is viewed contemptuously by all members of society as a man of no value.  Carton has such a bad reputation for being a ne’er-do-well that even Cruncher looks down on him, betting others that “</w:t>
      </w:r>
      <w:r>
        <w:rPr>
          <w:i/>
        </w:rPr>
        <w:t>he</w:t>
      </w:r>
      <w:r>
        <w:rPr/>
        <w:t xml:space="preserve"> don’t get no law-work to do” (77).  Overall, while Darnay is seen as the epitome of the ideal man in society, Carton, on the other hand, destroys any chance of success because of his failure to see himself as worthy of the recogn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33:00Z</dcterms:created>
  <dc:creator>NPSD</dc:creator>
  <dc:description/>
  <cp:keywords/>
  <dc:language>en-US</dc:language>
  <cp:lastModifiedBy>NPSD</cp:lastModifiedBy>
  <cp:lastPrinted>2006-12-15T10:07:00Z</cp:lastPrinted>
  <dcterms:modified xsi:type="dcterms:W3CDTF">2006-12-20T17:33:00Z</dcterms:modified>
  <cp:revision>2</cp:revision>
  <dc:subject/>
  <dc:title/>
</cp:coreProperties>
</file>