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hapter 13: “THE FELLOW OF NO DELICAC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Explain the IRONY of the chapter tit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xplain the PARALLELISM of chapters 12 and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made apparent about Sydney in his private conversation with Lucie?  What is he really lik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promise (FORESHADOWING!) does Sydney make to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4: “THE HONEST TRADESMAN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ccording to Dickens, how does Jerry earn a little extra money during the day besides working for Tellson’s Ban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the funeral procession coming down the stre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ose funeral is 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happens to the one mourner in the hearse?  Who, do you suppose, is this one mourn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are the plans of the mob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ere does Jerry stop on his way back to Tellson’s bank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ere does Jerry tell his son that he is going that night?  (Note Dickens’ use of humor here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Describe young Jerry’s adven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Explain Dickens’ remark, “He was joined by another disciple of Izaak Walton.”  (Izaak Walton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What is the description of fish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Upon watching the “fishing,” what is young Jerry’s reaction?  What does he 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What awakens young Jerry the next morn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What inference can you make regarding why Jerry Sr. is in such a bad mood in the morning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On the way to work, what is Jerry, Sr.’s reaction to being asked by Jerry Jr., “What’s a Resurrection Man?” (Note Dickens’ humor here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Explain, after reading this chapter, the new, albeit humorous, form of the RESURRECTION THEME that Dickens present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5 “KNITTING”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. Describe the setting of this chapter.  Include how much time has passed since Gaspard’s child’s death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ere has Monsieur Defarge been for the last three day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ell the Road Mender’s story of what has happened to Gaspard for the murder of the Marqu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ere is there an example of the WATER MOTIF in this chapter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is the decision of the rough tribun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How and where is the register (list) kep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y do the Defarges take the road mender to see the King and Queen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6 “STILL KNITTING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ow does Defarge get tipped off that a spy will visit the wine shop the next d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Explain and identify the description of the spy pg. 179.  Who is the spy? For who does he now wor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do Monsieur and Madame Defarge talk about when they are al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is the warning signal that a spy has enter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is IRONIC about Madame Defarge’s talking with Barsad about her knitt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How does Barsad try to trick Madame and Monsieur Defarge in conversatio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does shock Monsieur Defar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do Madame and Monsieur Defarge hope that destiny will prev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At the end of the chapter, what do the women, sitting and knitting in circles, porte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7 “ONE NIGHT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does Lucie talk with her father about on the night before her marriage to Char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the marriage ceremony pla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8 “NINE DAY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going on as the chapter ope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Dr. Manette’s appearance as he comes from the room.  What do you think has happened between Charles and Dr. Manet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happens while Mr. Lorry is at Tellson’s Ban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two decisions does Mr. Lorry make regarding Dr. Manette’s condi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is the only improvement in Dr. Manet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19 “AN OPINION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changes occur on the morning of the tenth d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How do Mr. Lorry and Miss Pross decide to ac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How does Mr. Lorry explain to the doctor what has taken place for the last ten day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Explain the chapter title’s meaning in reference to Mr. Lorry and Dr. Manette’s discussion about Dr. Manette’s relap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In the discussion about the relapse, answ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Does Lucie kno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Was the relapse forseen by Dr. Manet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What was the cause of the relap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What about Dr. Manette’s future health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. What do Dr. Manette and Mr. Lorry decide to get rid of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. How is it destroy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0:  “A PLE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ame the two pleas of Sydney Carton to Charles Darn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does Lucie ask of Charles later that nigh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HAPTER 21: “ECHOING FOOTSTEPS”</w:t>
      </w:r>
      <w:r>
        <w:rPr>
          <w:sz w:val="22"/>
          <w:szCs w:val="22"/>
        </w:rPr>
        <w:t xml:space="preserve"> (7 years later = 178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ind an example of FORESHADOWING on page 2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In the passing time, what has happened to Lucie? Describer her fami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escribe Carton’s visits.  How did the children react to Cart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Find the SIMILE used in reference to Mr. Stryver.  Describe the changes in Stryver.  About what did he say to his wif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t this point in the story, how old is Little Luc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What is the METAPHOR used to describe France when we shift to that loc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What day is it, a day famous in French histo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Find an example of PERSONIFICATION on page 216 (when scene switches to Pari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Where does Defarge go once inside the Bastil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What does Defarge seem to be looking for?  Are we readers ever told by Dickens whether Defarge finds what he is looking f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What happens to the prisoner’s govern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How are the guards kill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2 “THE SEA STILL RISE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is the time and pla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Madame Defarge’s friend and lieutenant.  Why do you think that Dickens chooses to give her this na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the news from Monsieur Defar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How do the revolutionists torture Foul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3 “FIRE RISE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To whom are the soldiers loy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escribe the meeting of the torchman with the road men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a tocs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What kind of help is there for fighting the fir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y do the villagers threaten Gabel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Is this incident, according to Dickens, isola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24: “DRAWN TO THE LOADSTONE ROCK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What is a loadst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is the setting no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ere are the headquarters for emigrated French nob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At Tellson’s Bank, what is Darnay trying to persuade Mr. Lorry against do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at are Lorry’s pla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Explain how the letter from Gabelle motivates Char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Does Charles think his trip to France might be dangerou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message goes with Mr. Lor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What are the two letters that Charles writ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Explain the SYMBOLISM of the Loadstone Ro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05:00Z</dcterms:created>
  <dc:creator>NPSD</dc:creator>
  <dc:description/>
  <cp:keywords/>
  <dc:language>en-US</dc:language>
  <cp:lastModifiedBy>NPSD</cp:lastModifiedBy>
  <dcterms:modified xsi:type="dcterms:W3CDTF">2009-11-11T14:06:00Z</dcterms:modified>
  <cp:revision>1</cp:revision>
  <dc:subject/>
  <dc:title>Chapter 13: “THE FELLOW OF NO DELICACY” </dc:title>
</cp:coreProperties>
</file>