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Name:  </w:t>
      </w:r>
    </w:p>
    <w:p>
      <w:pPr>
        <w:pStyle w:val="Normal"/>
        <w:ind w:left="720" w:firstLine="720"/>
        <w:rPr>
          <w:rFonts w:ascii="Broadway" w:hAnsi="Broadway" w:cs="Broadway"/>
          <w:sz w:val="32"/>
          <w:szCs w:val="32"/>
        </w:rPr>
      </w:pPr>
      <w:r>
        <w:rPr>
          <w:rFonts w:cs="Broadway" w:ascii="Broadway" w:hAnsi="Broadway"/>
          <w:sz w:val="32"/>
          <w:szCs w:val="32"/>
        </w:rPr>
        <w:t xml:space="preserve">Anglo-Saxon Literature:  BEOWULF </w:t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rendel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1.  Who is Hrothg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at is Her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Describe Grendel using 4 specific details from the text.  </w:t>
      </w:r>
    </w:p>
    <w:p>
      <w:pPr>
        <w:pStyle w:val="Normal"/>
        <w:rPr/>
      </w:pPr>
      <w:r>
        <w:rPr/>
        <w:tab/>
        <w:t>a)</w:t>
      </w:r>
    </w:p>
    <w:p>
      <w:pPr>
        <w:pStyle w:val="Normal"/>
        <w:rPr/>
      </w:pPr>
      <w:r>
        <w:rPr/>
        <w:tab/>
        <w:t>b)</w:t>
      </w:r>
    </w:p>
    <w:p>
      <w:pPr>
        <w:pStyle w:val="Normal"/>
        <w:rPr/>
      </w:pPr>
      <w:r>
        <w:rPr/>
        <w:tab/>
        <w:t>c)</w:t>
      </w:r>
    </w:p>
    <w:p>
      <w:pPr>
        <w:pStyle w:val="Normal"/>
        <w:rPr/>
      </w:pPr>
      <w:r>
        <w:rPr/>
        <w:tab/>
        <w:t>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at irritates Grendel and becomes his motive for attacking Her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Give a detail of Grendel’s attac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Name a specific ancient ancestor of Gren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What happens to Herot?  (lines 60-62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eowulf</w:t>
      </w:r>
    </w:p>
    <w:p>
      <w:pPr>
        <w:pStyle w:val="Normal"/>
        <w:rPr/>
      </w:pPr>
      <w:r>
        <w:rPr/>
        <w:br/>
        <w:t>8. Who is Beowulf?</w:t>
        <w:br/>
        <w:br/>
        <w:br/>
        <w:t xml:space="preserve">9.  Name the country from which Beowulf comes.  </w:t>
        <w:br/>
        <w:br/>
        <w:br/>
        <w:t>10. Who is Higlac, and how is Beowulf related to him?  (lines 109-111)</w:t>
        <w:br/>
        <w:br/>
        <w:br/>
        <w:t>11.  What does Beowulf decide to do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Why did Beowulf’s kinsmen urge him to go?  (lines 114-1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How did Beowulf hear about the wrath of Grendel?  (lines 144-145)</w:t>
        <w:br/>
        <w:br/>
        <w:br/>
        <w:br/>
        <w:t>14. What are the accomplishments Beowulf states he’s done?  (Give two;  lines 151-160)</w:t>
        <w:br/>
      </w:r>
    </w:p>
    <w:p>
      <w:pPr>
        <w:pStyle w:val="Normal"/>
        <w:ind w:firstLine="720"/>
        <w:rPr/>
      </w:pPr>
      <w:r>
        <w:rPr/>
        <w:t>a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b)  </w:t>
      </w:r>
    </w:p>
    <w:p>
      <w:pPr>
        <w:pStyle w:val="Normal"/>
        <w:rPr/>
      </w:pPr>
      <w:r>
        <w:rPr/>
        <w:br/>
        <w:t>15.  What request does Beowulf make of Hrothgar?  (Be specifi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 Why wouldn’t the Danes have to sew shrouds for the Geats if Grendel triumphs?  </w:t>
        <w:br/>
        <w:br/>
        <w:br/>
      </w:r>
      <w:r>
        <w:rPr>
          <w:b/>
          <w:sz w:val="28"/>
          <w:szCs w:val="28"/>
          <w:u w:val="single"/>
        </w:rPr>
        <w:t>The Battle with Gren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When does Grendel arrive at Herot?</w:t>
        <w:br/>
        <w:br/>
      </w:r>
    </w:p>
    <w:p>
      <w:pPr>
        <w:pStyle w:val="Normal"/>
        <w:rPr/>
      </w:pPr>
      <w:r>
        <w:rPr/>
        <w:t>18.  From where does Grendel come (lines 233-2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 What surprises Grendel when he comes in contact with Beowulf?</w:t>
        <w:br/>
        <w:br/>
        <w:br/>
        <w:t>20.  Why could the men’s swords not harm Grendel?</w:t>
        <w:br/>
        <w:br/>
        <w:br/>
        <w:t>21. How does Beowulf kill Grendel?</w:t>
        <w:br/>
        <w:br/>
        <w:br/>
        <w:t>22. What does Beowulf do after Grendel escapes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 Give 2 descriptions (short phrases) of Grendel in this se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 List 4 very specific details of Herot found in this section.  (lines 290-305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b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c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d)  </w:t>
        <w:br/>
      </w:r>
    </w:p>
    <w:p>
      <w:pPr>
        <w:pStyle w:val="Normal"/>
        <w:ind w:firstLine="720"/>
        <w:rPr>
          <w:u w:val="single"/>
        </w:rPr>
      </w:pPr>
      <w:r>
        <w:rPr/>
        <w:br/>
      </w:r>
      <w:r>
        <w:rPr>
          <w:b/>
          <w:sz w:val="28"/>
          <w:szCs w:val="28"/>
          <w:u w:val="single"/>
        </w:rPr>
        <w:t>Grendel’s Moth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5. Describe Grendel’s lair.  (give 3 specific detail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 What is Grendel’s mother’s motivation for going to Herot?  Be specific.</w:t>
        <w:br/>
        <w:br/>
        <w:br/>
        <w:br/>
        <w:t>27. After celebrating Beowulf’s victory, what occurs at Herot?</w:t>
        <w:br/>
        <w:br/>
        <w:br/>
        <w:t>28.  Name 2 things Grendel’s mother carried back to  her lair from Herot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br/>
        <w:t xml:space="preserve">29. What do the Danes entreat Beowulf to do?  What would be his reward?  </w:t>
        <w:br/>
        <w:br/>
      </w:r>
      <w:r>
        <w:rPr>
          <w:b/>
          <w:sz w:val="28"/>
          <w:szCs w:val="28"/>
        </w:rPr>
        <w:br/>
      </w:r>
      <w:r>
        <w:rPr>
          <w:b/>
          <w:sz w:val="28"/>
          <w:szCs w:val="28"/>
          <w:u w:val="single"/>
        </w:rPr>
        <w:t>The Battle with Grendel’s Moth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0. Where does Beowulf find Grendel’s mother?</w:t>
        <w:br/>
        <w:br/>
        <w:br/>
        <w:t>31. What protects him from her claws?</w:t>
        <w:br/>
        <w:br/>
      </w:r>
    </w:p>
    <w:p>
      <w:pPr>
        <w:pStyle w:val="Normal"/>
        <w:rPr/>
      </w:pPr>
      <w:r>
        <w:rPr/>
        <w:t>32.  What was Beowulf’s motivation in accomplishing this deed?  (lines 485-4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33.  What happens to Beowulf’s helmet?  </w:t>
        <w:br/>
        <w:br/>
        <w:br/>
        <w:t xml:space="preserve">34. How does Beowulf kill Grendel’s mother?  What was the exact weapon?  </w:t>
        <w:br/>
        <w:br/>
        <w:br/>
        <w:t xml:space="preserve">35. After Beowulf kills her, what does he do before leaving the lair?  </w:t>
        <w:br/>
        <w:br/>
        <w:br/>
        <w:t>36. What do the Danes who are observing at the lake do?  Why?</w:t>
        <w:br/>
        <w:br/>
        <w:br/>
        <w:t>37. What do the Geats do?</w:t>
        <w:br/>
        <w:br/>
        <w:br/>
        <w:t xml:space="preserve">38. What 2 items does Beowulf carry with him back to Herot?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he Last Battl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39. What is Beowulf’s future when he returns to Geatland?</w:t>
        <w:br/>
        <w:br/>
        <w:br/>
        <w:t>40. Beowulf’s last enemy to fight is __________________.</w:t>
        <w:br/>
        <w:br/>
        <w:t>41. What happens when Beowulf strikes his enemy with his sword?</w:t>
        <w:br/>
        <w:br/>
        <w:br/>
        <w:t xml:space="preserve">42. What do Beowulf’s comrades do in this battle?  </w:t>
        <w:br/>
        <w:br/>
        <w:br/>
        <w:t>43. Who is his loyal soldier?</w:t>
        <w:br/>
        <w:br/>
        <w:br/>
      </w:r>
      <w:r>
        <w:rPr>
          <w:b/>
          <w:sz w:val="28"/>
          <w:szCs w:val="28"/>
          <w:u w:val="single"/>
        </w:rPr>
        <w:t>Death of Beowu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How is the enemy defeated?</w:t>
        <w:br/>
        <w:br/>
        <w:br/>
        <w:t>45. What is Beowulf’s request of Wiglaf?</w:t>
        <w:br/>
        <w:br/>
        <w:br/>
        <w:t>46. What happens to Beowulf?  What is his desire?</w:t>
        <w:br/>
        <w:br/>
        <w:br/>
        <w:t>47. What is the fate of Wiglaf?</w:t>
        <w:br/>
        <w:br/>
        <w:br/>
      </w:r>
      <w:r>
        <w:rPr>
          <w:b/>
          <w:sz w:val="28"/>
          <w:szCs w:val="28"/>
          <w:u w:val="single"/>
        </w:rPr>
        <w:t>Mourning Beowu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What do the Geats do to honor the wishes of Beowulf?</w:t>
        <w:br/>
        <w:br/>
        <w:br/>
        <w:br/>
        <w:t>49. Why does Beowulf want this d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0.  In your own words, state a THEME which seems to have been presented in the </w:t>
      </w:r>
    </w:p>
    <w:p>
      <w:pPr>
        <w:pStyle w:val="Normal"/>
        <w:rPr/>
      </w:pPr>
      <w:r>
        <w:rPr/>
        <w:t xml:space="preserve">       </w:t>
      </w:r>
      <w:r>
        <w:rPr/>
        <w:t xml:space="preserve">reading of this story.  </w:t>
      </w:r>
    </w:p>
    <w:p>
      <w:pPr>
        <w:pStyle w:val="Normal"/>
        <w:rPr/>
      </w:pPr>
      <w:r>
        <w:rPr/>
        <w:br/>
        <w:br/>
        <w:br/>
        <w:br/>
        <w:t>.</w:t>
        <w:br/>
        <w:b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6:37:00Z</dcterms:created>
  <dc:creator>NPSD</dc:creator>
  <dc:description/>
  <cp:keywords/>
  <dc:language>en-US</dc:language>
  <cp:lastModifiedBy>NPSD</cp:lastModifiedBy>
  <dcterms:modified xsi:type="dcterms:W3CDTF">2008-01-29T16:37:00Z</dcterms:modified>
  <cp:revision>2</cp:revision>
  <dc:subject/>
  <dc:title>Beowulf Study Guide</dc:title>
</cp:coreProperties>
</file>