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umoni LP" w:hAnsi="Spumoni LP" w:cs="Spumoni LP"/>
          <w:b/>
          <w:b/>
        </w:rPr>
      </w:pPr>
      <w:r>
        <w:rPr>
          <w:rFonts w:cs="Spumoni LP" w:ascii="Spumoni LP" w:hAnsi="Spumoni LP"/>
          <w:b/>
        </w:rPr>
        <w:t>Name__________________________</w:t>
      </w:r>
    </w:p>
    <w:p>
      <w:pPr>
        <w:pStyle w:val="Normal"/>
        <w:rPr>
          <w:rFonts w:ascii="Spumoni LP" w:hAnsi="Spumoni LP" w:cs="Spumoni LP"/>
          <w:b/>
          <w:b/>
        </w:rPr>
      </w:pPr>
      <w:r>
        <w:rPr>
          <w:rFonts w:cs="Spumoni LP" w:ascii="Spumoni LP" w:hAnsi="Spumoni LP"/>
          <w:b/>
        </w:rPr>
        <w:t>Senior English</w:t>
      </w:r>
    </w:p>
    <w:p>
      <w:pPr>
        <w:pStyle w:val="Normal"/>
        <w:rPr>
          <w:rFonts w:ascii="Spumoni LP" w:hAnsi="Spumoni LP" w:cs="Spumoni LP"/>
          <w:b/>
          <w:b/>
        </w:rPr>
      </w:pPr>
      <w:r>
        <w:rPr>
          <w:rFonts w:cs="Spumoni LP" w:ascii="Spumoni LP" w:hAnsi="Spumoni LP"/>
          <w:b/>
        </w:rPr>
      </w:r>
    </w:p>
    <w:p>
      <w:pPr>
        <w:pStyle w:val="Normal"/>
        <w:rPr>
          <w:rFonts w:ascii="Spumoni LP" w:hAnsi="Spumoni LP" w:cs="Spumoni LP"/>
          <w:b/>
          <w:b/>
          <w:sz w:val="32"/>
          <w:szCs w:val="32"/>
        </w:rPr>
      </w:pPr>
      <w:r>
        <w:rPr>
          <w:rFonts w:cs="Spumoni LP" w:ascii="Spumoni LP" w:hAnsi="Spumoni LP"/>
          <w:b/>
          <w:sz w:val="32"/>
          <w:szCs w:val="32"/>
        </w:rPr>
        <w:t>Essay Writing:  Current American Hero</w:t>
      </w:r>
    </w:p>
    <w:p>
      <w:pPr>
        <w:pStyle w:val="Normal"/>
        <w:rPr>
          <w:rFonts w:ascii="Spumoni LP" w:hAnsi="Spumoni LP" w:cs="Spumoni LP"/>
          <w:b/>
          <w:b/>
          <w:sz w:val="32"/>
          <w:szCs w:val="32"/>
        </w:rPr>
      </w:pPr>
      <w:r>
        <w:rPr>
          <w:rFonts w:cs="Spumoni LP" w:ascii="Spumoni LP" w:hAnsi="Spumoni LP"/>
          <w:b/>
          <w:sz w:val="32"/>
          <w:szCs w:val="32"/>
        </w:rPr>
      </w:r>
    </w:p>
    <w:p>
      <w:pPr>
        <w:pStyle w:val="Normal"/>
        <w:rPr>
          <w:rFonts w:ascii="Spumoni LP" w:hAnsi="Spumoni LP" w:cs="Spumoni LP"/>
        </w:rPr>
      </w:pPr>
      <w:r>
        <w:rPr>
          <w:rFonts w:cs="Spumoni LP" w:ascii="Spumoni LP" w:hAnsi="Spumoni LP"/>
        </w:rPr>
        <w:t xml:space="preserve">Every Society has real or imaginary “heroes” which are individuals that people admire.  These “heroes” embody that particular society’s ideals or values – what they deem to be important.  </w:t>
      </w:r>
    </w:p>
    <w:p>
      <w:pPr>
        <w:pStyle w:val="Normal"/>
        <w:rPr>
          <w:rFonts w:ascii="Spumoni LP" w:hAnsi="Spumoni LP" w:cs="Spumoni LP"/>
        </w:rPr>
      </w:pPr>
      <w:r>
        <w:rPr>
          <w:rFonts w:cs="Spumoni LP" w:ascii="Spumoni LP" w:hAnsi="Spumoni LP"/>
        </w:rPr>
      </w:r>
    </w:p>
    <w:p>
      <w:pPr>
        <w:pStyle w:val="Normal"/>
        <w:rPr>
          <w:rFonts w:ascii="Spumoni LP" w:hAnsi="Spumoni LP" w:cs="Spumoni LP"/>
          <w:b/>
          <w:b/>
        </w:rPr>
      </w:pPr>
      <w:r>
        <w:rPr>
          <w:rFonts w:cs="Spumoni LP" w:ascii="Spumoni LP" w:hAnsi="Spumoni LP"/>
          <w:b/>
        </w:rPr>
        <w:t>Assignment:</w:t>
      </w:r>
    </w:p>
    <w:p>
      <w:pPr>
        <w:pStyle w:val="Normal"/>
        <w:rPr>
          <w:rFonts w:ascii="Spumoni LP" w:hAnsi="Spumoni LP" w:cs="Spumoni LP"/>
        </w:rPr>
      </w:pPr>
      <w:r>
        <w:rPr>
          <w:rFonts w:cs="Spumoni LP" w:ascii="Spumoni LP" w:hAnsi="Spumoni LP"/>
        </w:rPr>
        <w:t>Choose someone, real or fictional, who is a current hero to some segment of American society (Please take this seriously).  This character must also be American.  This cannot be a personal hero to you such as Grandpa Myers or Pastor Nelson.  Research some details about that individual .  Then write a 5 paragraph essay in which you discuss the qualities that make the character so popular.  Have your “hero” approved by the teacher before starting as no more than two students may do the same hero.  Please realize that this is not a biographical report on the her but that you must actually PROVE his/her hero status.  You must identify several distinct hero characteristics which you will explain with examples and details to prove his/her hero status.</w:t>
      </w:r>
    </w:p>
    <w:p>
      <w:pPr>
        <w:pStyle w:val="Normal"/>
        <w:rPr>
          <w:rFonts w:ascii="Spumoni LP" w:hAnsi="Spumoni LP" w:cs="Spumoni LP"/>
        </w:rPr>
      </w:pPr>
      <w:r>
        <w:rPr>
          <w:rFonts w:cs="Spumoni LP" w:ascii="Spumoni LP" w:hAnsi="Spumoni LP"/>
        </w:rPr>
      </w:r>
    </w:p>
    <w:p>
      <w:pPr>
        <w:pStyle w:val="Normal"/>
        <w:rPr>
          <w:rFonts w:ascii="Spumoni LP" w:hAnsi="Spumoni LP" w:cs="Spumoni LP"/>
        </w:rPr>
      </w:pPr>
      <w:r>
        <w:rPr>
          <w:rFonts w:eastAsia="Spumoni LP" w:cs="Spumoni LP" w:ascii="Spumoni LP" w:hAnsi="Spumoni LP"/>
        </w:rPr>
        <w:t xml:space="preserve">     </w:t>
      </w:r>
      <w:r>
        <w:rPr>
          <w:rFonts w:cs="Spumoni LP" w:ascii="Spumoni LP" w:hAnsi="Spumoni LP"/>
        </w:rPr>
        <w:t xml:space="preserve">Remember,  use 5-paragraph essay format with a clear thesis, introduction, body, and conclusion.  Also, since this is a more formal analysis paper,  remember to avoid first and second personal pronouns and contractions.  Do not have run-ons or fragments.  </w:t>
      </w:r>
    </w:p>
    <w:p>
      <w:pPr>
        <w:pStyle w:val="Normal"/>
        <w:rPr>
          <w:rFonts w:ascii="Spumoni LP" w:hAnsi="Spumoni LP" w:cs="Spumoni LP"/>
        </w:rPr>
      </w:pPr>
      <w:r>
        <w:rPr>
          <w:rFonts w:cs="Spumoni LP" w:ascii="Spumoni LP" w:hAnsi="Spumoni LP"/>
        </w:rPr>
      </w:r>
    </w:p>
    <w:p>
      <w:pPr>
        <w:pStyle w:val="Normal"/>
        <w:rPr>
          <w:rFonts w:ascii="Spumoni LP" w:hAnsi="Spumoni LP" w:cs="Spumoni LP"/>
          <w:b/>
          <w:b/>
        </w:rPr>
      </w:pPr>
      <w:r>
        <w:rPr>
          <w:rFonts w:cs="Spumoni LP" w:ascii="Spumoni LP" w:hAnsi="Spumoni LP"/>
          <w:b/>
        </w:rPr>
        <w:t>Graded on</w:t>
      </w:r>
    </w:p>
    <w:p>
      <w:pPr>
        <w:pStyle w:val="Normal"/>
        <w:numPr>
          <w:ilvl w:val="0"/>
          <w:numId w:val="1"/>
        </w:numPr>
        <w:rPr>
          <w:rFonts w:ascii="Spumoni LP" w:hAnsi="Spumoni LP" w:cs="Spumoni LP"/>
        </w:rPr>
      </w:pPr>
      <w:r>
        <w:rPr>
          <w:rFonts w:cs="Spumoni LP" w:ascii="Spumoni LP" w:hAnsi="Spumoni LP"/>
        </w:rPr>
        <w:t>5 paragraph essay structure</w:t>
      </w:r>
    </w:p>
    <w:p>
      <w:pPr>
        <w:pStyle w:val="Normal"/>
        <w:numPr>
          <w:ilvl w:val="0"/>
          <w:numId w:val="1"/>
        </w:numPr>
        <w:rPr>
          <w:rFonts w:ascii="Spumoni LP" w:hAnsi="Spumoni LP" w:cs="Spumoni LP"/>
        </w:rPr>
      </w:pPr>
      <w:r>
        <w:rPr>
          <w:rFonts w:cs="Spumoni LP" w:ascii="Spumoni LP" w:hAnsi="Spumoni LP"/>
        </w:rPr>
        <w:t>Clear thesis and support details</w:t>
      </w:r>
    </w:p>
    <w:p>
      <w:pPr>
        <w:pStyle w:val="Normal"/>
        <w:numPr>
          <w:ilvl w:val="0"/>
          <w:numId w:val="1"/>
        </w:numPr>
        <w:rPr>
          <w:rFonts w:ascii="Spumoni LP" w:hAnsi="Spumoni LP" w:cs="Spumoni LP"/>
        </w:rPr>
      </w:pPr>
      <w:r>
        <w:rPr>
          <w:rFonts w:cs="Spumoni LP" w:ascii="Spumoni LP" w:hAnsi="Spumoni LP"/>
        </w:rPr>
        <w:t>Proving Hero Status</w:t>
      </w:r>
    </w:p>
    <w:p>
      <w:pPr>
        <w:pStyle w:val="Normal"/>
        <w:numPr>
          <w:ilvl w:val="0"/>
          <w:numId w:val="1"/>
        </w:numPr>
        <w:rPr>
          <w:rFonts w:ascii="Spumoni LP" w:hAnsi="Spumoni LP" w:cs="Spumoni LP"/>
        </w:rPr>
      </w:pPr>
      <w:r>
        <w:rPr>
          <w:rFonts w:cs="Spumoni LP" w:ascii="Spumoni LP" w:hAnsi="Spumoni LP"/>
        </w:rPr>
        <w:t>Mechanics</w:t>
      </w:r>
    </w:p>
    <w:p>
      <w:pPr>
        <w:pStyle w:val="Normal"/>
        <w:numPr>
          <w:ilvl w:val="0"/>
          <w:numId w:val="1"/>
        </w:numPr>
        <w:rPr>
          <w:rFonts w:ascii="Spumoni LP" w:hAnsi="Spumoni LP" w:cs="Spumoni LP"/>
        </w:rPr>
      </w:pPr>
      <w:r>
        <w:rPr>
          <w:rFonts w:cs="Spumoni LP" w:ascii="Spumoni LP" w:hAnsi="Spumoni LP"/>
        </w:rPr>
        <w:t xml:space="preserve">Sentence Structure </w:t>
      </w:r>
    </w:p>
    <w:p>
      <w:pPr>
        <w:pStyle w:val="Normal"/>
        <w:rPr>
          <w:rFonts w:ascii="Spumoni LP" w:hAnsi="Spumoni LP" w:cs="Spumoni LP"/>
        </w:rPr>
      </w:pPr>
      <w:r>
        <w:rPr>
          <w:rFonts w:cs="Spumoni LP" w:ascii="Spumoni LP" w:hAnsi="Spumoni LP"/>
        </w:rPr>
      </w:r>
    </w:p>
    <w:p>
      <w:pPr>
        <w:pStyle w:val="Normal"/>
        <w:rPr>
          <w:rFonts w:ascii="Spumoni LP" w:hAnsi="Spumoni LP" w:cs="Spumoni LP"/>
          <w:b/>
          <w:b/>
        </w:rPr>
      </w:pPr>
      <w:r>
        <w:rPr>
          <w:rFonts w:cs="Spumoni LP" w:ascii="Spumoni LP" w:hAnsi="Spumoni LP"/>
          <w:b/>
        </w:rPr>
        <w:t>Due Date:  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umoni LP">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40:00Z</dcterms:created>
  <dc:creator>NPSD</dc:creator>
  <dc:description/>
  <cp:keywords/>
  <dc:language>en-US</dc:language>
  <cp:lastModifiedBy>NPSD</cp:lastModifiedBy>
  <dcterms:modified xsi:type="dcterms:W3CDTF">2005-10-10T14:50:00Z</dcterms:modified>
  <cp:revision>1</cp:revision>
  <dc:subject/>
  <dc:title>Name__________________________</dc:title>
</cp:coreProperties>
</file>